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966784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967543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8001859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340184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1300684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5810609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095728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019382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114685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