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5497965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3518436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0807070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7917255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9465011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9814567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5008250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3606603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0133001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