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989042097"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716829953"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14555682"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75469666"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858837931"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454133857"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445842534"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025462907"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949192649"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