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ZA 2013 ROK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KWIECIEŃ 20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aliza efektywności i skuteczności szkoleń obejmuje następujące źródła finansowania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spacing w:lineRule="auto" w:line="360"/>
        <w:ind w:left="2880" w:hanging="25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spacing w:lineRule="auto" w:line="360"/>
        <w:ind w:left="2880" w:hanging="2520"/>
        <w:jc w:val="both"/>
        <w:rPr/>
      </w:pPr>
      <w:r>
        <w:rPr>
          <w:rFonts w:cs="Verdana" w:ascii="Verdana" w:hAnsi="Verdana"/>
          <w:b/>
          <w:sz w:val="22"/>
          <w:szCs w:val="22"/>
        </w:rPr>
        <w:t>PO KL – „Kalejdoskop Pracy”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spacing w:lineRule="auto" w:line="360"/>
        <w:ind w:left="2880" w:hanging="25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ZERWY MINISTRA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440" w:leader="none"/>
        </w:tabs>
        <w:spacing w:lineRule="auto" w:line="360"/>
        <w:ind w:left="3807" w:hanging="290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ansa na pracę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440" w:leader="none"/>
        </w:tabs>
        <w:spacing w:lineRule="auto" w:line="360"/>
        <w:ind w:left="3807" w:hanging="290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we perspektywy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440" w:leader="none"/>
        </w:tabs>
        <w:spacing w:lineRule="auto" w:line="360"/>
        <w:ind w:left="3807" w:hanging="290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ktywizacja zawodowa osób do 30 roku życia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2013 roku (01.01.2013 – 31.12.2013) skierował na szkolenia </w:t>
      </w:r>
      <w:r>
        <w:rPr>
          <w:rFonts w:cs="Verdana" w:ascii="Verdana" w:hAnsi="Verdana"/>
          <w:b/>
          <w:sz w:val="20"/>
          <w:szCs w:val="20"/>
        </w:rPr>
        <w:t>768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713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/>
        <w:drawing>
          <wp:inline distT="0" distB="0" distL="0" distR="0">
            <wp:extent cx="4293870" cy="290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353560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239260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ZERWY MINI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1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t xml:space="preserve">     </w:t>
      </w:r>
      <w:r>
        <w:rPr/>
        <w:drawing>
          <wp:inline distT="0" distB="0" distL="0" distR="0">
            <wp:extent cx="4121785" cy="272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4065905" cy="269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177665" cy="276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y minist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474210" cy="3129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drawing>
          <wp:inline distT="0" distB="0" distL="0" distR="0">
            <wp:extent cx="4464050" cy="3118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t xml:space="preserve">               </w:t>
      </w:r>
      <w:r>
        <w:rPr/>
        <w:drawing>
          <wp:inline distT="0" distB="0" distL="0" distR="0">
            <wp:extent cx="4504055" cy="3150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ZERWY MINIST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568190" cy="314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81855" cy="3221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drawing>
          <wp:inline distT="0" distB="0" distL="0" distR="0">
            <wp:extent cx="4687570" cy="3594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A MINI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,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833620" cy="3105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33620" cy="3109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889500" cy="3145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713 osób, które ukończyły szkolenie w 2013 roku, w okresie do 3 miesięcy po jego ukończeniu osiągnięto efektywność na poziomie 37 %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0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 zatrudnionyc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niesione kosz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szt ponownego zatrudnieni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 431 877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 136,48 z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5 314,97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 525,36 z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A MINI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 565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 013,45 zł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 687 756,97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 258,61 zł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Y MINISTR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ilości przeprowadzonych szkoleń.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0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lna liczba szkoleń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niesione kosz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szt ponownego zatrudnieni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 431 877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 088,50 z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5 314,97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 437,51 z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A MINI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 565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 607,53 zł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 687 756,97 z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 168,76 zł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.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6"/>
        <w:gridCol w:w="2240"/>
        <w:gridCol w:w="1374"/>
        <w:gridCol w:w="1385"/>
        <w:gridCol w:w="166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pecjalista ds. rozwoju zawodowego</w:t>
      </w:r>
    </w:p>
    <w:sectPr>
      <w:footerReference w:type="default" r:id="rId18"/>
      <w:footerReference w:type="first" r:id="rId19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0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0"/>
        <w:szCs w:val="20"/>
      </w:rPr>
    </w:lvl>
    <w:lvl w:ilvl="4">
      <w:start w:val="1"/>
      <w:numFmt w:val="bullet"/>
      <w:lvlText w:val=""/>
      <w:lvlJc w:val="left"/>
      <w:pPr>
        <w:tabs>
          <w:tab w:val="num" w:pos="708"/>
        </w:tabs>
        <w:ind w:left="3807" w:hanging="567"/>
      </w:pPr>
      <w:rPr>
        <w:rFonts w:ascii="Symbol" w:hAnsi="Symbol" w:cs="Symbol" w:hint="default"/>
        <w:sz w:val="20"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1z4">
    <w:name w:val="WW8Num1z4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22:00Z</dcterms:created>
  <dc:creator>jrewi</dc:creator>
  <dc:description/>
  <cp:keywords/>
  <dc:language>en-US</dc:language>
  <cp:lastModifiedBy>aprzy</cp:lastModifiedBy>
  <dcterms:modified xsi:type="dcterms:W3CDTF">2014-04-15T08:47:00Z</dcterms:modified>
  <cp:revision>7</cp:revision>
  <dc:subject/>
  <dc:title> </dc:title>
</cp:coreProperties>
</file>