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I KWARTAŁ 2013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PAŹDZIERNIK 201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I kwartale 2013 roku (01.04.2013 – 30.06.2013) skierował na szkolenia </w:t>
      </w:r>
      <w:r>
        <w:rPr>
          <w:rFonts w:cs="Verdana" w:ascii="Verdana" w:hAnsi="Verdana"/>
          <w:b/>
          <w:sz w:val="20"/>
          <w:szCs w:val="20"/>
        </w:rPr>
        <w:t>186</w:t>
      </w:r>
      <w:r>
        <w:rPr>
          <w:rFonts w:cs="Verdana" w:ascii="Verdana" w:hAnsi="Verdana"/>
          <w:sz w:val="20"/>
          <w:szCs w:val="20"/>
        </w:rPr>
        <w:t xml:space="preserve"> 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 xml:space="preserve">137 </w:t>
      </w:r>
      <w:r>
        <w:rPr>
          <w:rFonts w:cs="Verdana" w:ascii="Verdana" w:hAnsi="Verdana"/>
          <w:sz w:val="20"/>
          <w:szCs w:val="20"/>
        </w:rPr>
        <w:t>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óżnica pomiędzy liczbą osób skierowanych na szkolenia, a kończących je wynika z faktu czasu trwania szkolenia, który nie zamyka się w okresie badanego kwartału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/>
        <w:drawing>
          <wp:inline distT="0" distB="0" distL="0" distR="0">
            <wp:extent cx="4343400" cy="294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259580" cy="275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3883660" cy="256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3970020" cy="2608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i policeal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756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151630" cy="2907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227195" cy="2960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a w ramach środków algorytmicznych najliczniejszą grupę stanowiły osoby z wykształceniem średnim i policealnym. Najmniejsze zainteresowanie wykazywały osoby z wykształceniem wyższ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W przypadku osób, które ukończyły szkolenia finansowane ze środków unijnych, najliczniejszą grupę stanowiły również osoby z wykształceniem średnim lub policealn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297680" cy="2957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w ramach ALGORYTMU stanowiły osoby do powyżej 50 roku życia. Natomiast aż 37 % stanowiły osoby długotrwale bezrobotn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427855" cy="3042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osób, które korzystały ze szkoleń finansowanych ze środków unijnych największą grupę stanowiły również osoby, które nie ukończyły 25 roku życ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1"/>
        <w:gridCol w:w="1980"/>
        <w:gridCol w:w="2005"/>
        <w:gridCol w:w="1638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kończyły szkole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jęły zatrudnie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fektywność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3 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KL 6.1.3 „Kalejdoskop pracy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0 %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,5 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920" w:leader="none"/>
        </w:tabs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492625" cy="289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559935" cy="293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137 osób, które ukończyły szkolenie w II kwartale 2013 roku, w okresie do 3 miesięcy po jego ukończeniu, pracę zarobkową lub działalność gospodarczą podjęł0 </w:t>
      </w:r>
      <w:r>
        <w:rPr>
          <w:rFonts w:cs="Verdana" w:ascii="Verdana" w:hAnsi="Verdana"/>
          <w:b/>
          <w:sz w:val="22"/>
          <w:szCs w:val="22"/>
        </w:rPr>
        <w:t>57</w:t>
      </w:r>
      <w:r>
        <w:rPr>
          <w:rFonts w:cs="Verdana" w:ascii="Verdana" w:hAnsi="Verdana"/>
          <w:sz w:val="22"/>
          <w:szCs w:val="22"/>
        </w:rPr>
        <w:t xml:space="preserve"> osób, co daje prawie 41,5 % efektywność. Tak wysoka efektywność spowodowana jest tym, że osoby były kierowane wyłącznie na szkolenia indywidualne, po których miały zapewnione zatrudnienie. 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 kwartale 2013 roku koszt szkoleń w ramach ALGORYTMU wyniósł 244.905,13 zł. W okresie 3 miesięcy po ukończonym szkoleniu zatrudnienie uzyskało łącznie 30 osób. Koszt ponownego zatrudnienia osób przeszkolonych wyniósł średnio 8.163,50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jektów unijnych wyniósł 198.663,44 zł, a zatrudnienie uzyskało 27 osób. Koszt ponownego zatrudnienia wyniósł     7.357,91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ilości przeprowadzonych szkoleń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 kwartale 2013 roku łączny koszt szkoleń w ramach ALGORYTMU  wyniósł 244.905,13 zł. Zorganizowano 50 edycji szkoleniowych. Przeciętny koszt szkolenia wyniósł 4.898,10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jektów unijnych wyniósł 198.663,44 zł. Zorganizowano 68 edycji szkoleniowych. Przeciętny koszt szkolenia wyniósł 2.921,52 zł. 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71"/>
        <w:gridCol w:w="1051"/>
        <w:gridCol w:w="967"/>
        <w:gridCol w:w="1114"/>
        <w:gridCol w:w="972"/>
        <w:gridCol w:w="1132"/>
        <w:gridCol w:w="968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7"/>
        <w:gridCol w:w="2244"/>
        <w:gridCol w:w="1374"/>
        <w:gridCol w:w="1386"/>
        <w:gridCol w:w="165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: Arkadiusz Przystał</w:t>
      </w:r>
      <w:r>
        <w:rPr>
          <w:sz w:val="18"/>
          <w:szCs w:val="18"/>
        </w:rPr>
        <w:t>– 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0:00Z</dcterms:created>
  <dc:creator>jrewi</dc:creator>
  <dc:description/>
  <cp:keywords/>
  <dc:language>en-US</dc:language>
  <cp:lastModifiedBy>aprzy</cp:lastModifiedBy>
  <cp:lastPrinted>2013-09-24T11:33:00Z</cp:lastPrinted>
  <dcterms:modified xsi:type="dcterms:W3CDTF">2014-01-10T10:15:00Z</dcterms:modified>
  <cp:revision>6</cp:revision>
  <dc:subject/>
  <dc:title> </dc:title>
</cp:coreProperties>
</file>