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POWIATOWY URZĄD PRACY W NYSIE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lang w:val="zxx"/>
        </w:rPr>
        <w:drawing>
          <wp:inline distT="0" distB="0" distL="0" distR="0">
            <wp:extent cx="5383530" cy="520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ANALIZA EFEKTYWNOŚCI I SKUTECZNOŚCI SZKOLEŃ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color w:val="000000"/>
          <w:sz w:val="28"/>
          <w:szCs w:val="28"/>
        </w:rPr>
        <w:t>ZA I KWARTAŁ 2013 ROK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8000"/>
          <w:sz w:val="28"/>
          <w:szCs w:val="28"/>
        </w:rPr>
      </w:pPr>
      <w:r>
        <w:rPr>
          <w:rFonts w:cs="Verdana" w:ascii="Verdana" w:hAnsi="Verdana"/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NYSA, LIPIEC 2013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godnie z § 83 Rozporządzenia Ministra Pracy i Polityki Społecznej z dnia 14 kwietnia 2010 roku (Dz.U. nr 177 poz. 1193)  </w:t>
      </w:r>
      <w:r>
        <w:rPr>
          <w:rFonts w:cs="Verdana" w:ascii="Verdana" w:hAnsi="Verdana"/>
          <w:i/>
          <w:sz w:val="20"/>
          <w:szCs w:val="20"/>
        </w:rPr>
        <w:t>w sprawie standardów i warunków prowadzenia usług rynku pracy, powiatowy urząd pracy gromadzi dane oraz dokonuje analiz skuteczności i efektywności organizacji szkoleń uwzględniając następujące wskaźnik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ę i odsetek osób, które ukończyły szkolenia z wynikiem pozytywnym, w stosunku do rozpoczynających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Liczbę i odsetek osób przeszkolonych w poszczególnych kategoriach wyróżnionych według kryterium wieku, poziomu wykształcenia, czasu pozostawania bez pracy, miejsca zamieszkania i przynależności do grupy szczególnego ryzyka na rynku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ę i odsetek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szt ponownego zatrudnienia osób przeszkolonych, liczony jako stosunek poniesionych kosztów szkoleń do liczby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ciętny czas trwania szkol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Przeciętny koszt szkolenia i przeciętny koszt osobogodziny szkolenia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, które ukończyły szkolenia z wynikiem pozytywnym w stosunku do rozpoczynających szkolenia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Powiatowy Urząd Pracy w Nysie w I kwartale 2013 roku (01.01.2013 – 31.03.2013) skierował na szkolenia </w:t>
      </w:r>
      <w:r>
        <w:rPr>
          <w:rFonts w:cs="Verdana" w:ascii="Verdana" w:hAnsi="Verdana"/>
          <w:b/>
          <w:sz w:val="20"/>
          <w:szCs w:val="20"/>
        </w:rPr>
        <w:t>104</w:t>
      </w:r>
      <w:r>
        <w:rPr>
          <w:rFonts w:cs="Verdana" w:ascii="Verdana" w:hAnsi="Verdana"/>
          <w:sz w:val="20"/>
          <w:szCs w:val="20"/>
        </w:rPr>
        <w:t xml:space="preserve"> osoby, w tym: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500"/>
        <w:gridCol w:w="1602"/>
      </w:tblGrid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Źródło finansowani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zba osó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GORYT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S PO KL 6.1.3 „Kalejdoskop pracy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Łącznie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4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kolenia z wynikiem pozytywnym ukończyły </w:t>
      </w:r>
      <w:r>
        <w:rPr>
          <w:rFonts w:cs="Verdana" w:ascii="Verdana" w:hAnsi="Verdana"/>
          <w:b/>
          <w:sz w:val="20"/>
          <w:szCs w:val="20"/>
        </w:rPr>
        <w:t xml:space="preserve">84 </w:t>
      </w:r>
      <w:r>
        <w:rPr>
          <w:rFonts w:cs="Verdana" w:ascii="Verdana" w:hAnsi="Verdana"/>
          <w:sz w:val="20"/>
          <w:szCs w:val="20"/>
        </w:rPr>
        <w:t>osoby, w tym: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500"/>
        <w:gridCol w:w="1602"/>
      </w:tblGrid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Źródło finansowani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zba osó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GORYT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S PO KL 6.1.3 „Kalejdoskop pracy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Łącznie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4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óżnica pomiędzy liczbą osób skierowanych na szkolenia, a kończących je wynika z faktu czasu trwania szkolenia, który nie zamyka się w okresie badanego kwartału, np. szkolenie rozpoczyna się w marcu, a kończy w kwietniu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/>
        <w:drawing>
          <wp:inline distT="0" distB="0" distL="0" distR="0">
            <wp:extent cx="4676775" cy="293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 przeszkolonych w poszczególnych kategoriach wyróżnionych według kryterium wieku, poziomu wykształcenia, czasu pozostawania bez pracy, miejsca zamieszkania i przynależności do grupy szczególnego ryzyka na rynku pracy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wieku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260"/>
        <w:gridCol w:w="1260"/>
        <w:gridCol w:w="1260"/>
        <w:gridCol w:w="1620"/>
      </w:tblGrid>
      <w:tr>
        <w:trPr/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Środki Funduszu Pracy w podziale na: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iek</w:t>
            </w:r>
          </w:p>
        </w:tc>
      </w:tr>
      <w:tr>
        <w:trPr/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8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5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5-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5 i więcej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LGORYT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FS PO KL 6.1.3 „Kalejdoskop pracy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Łącznie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8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2"/>
        </w:rPr>
      </w:pPr>
      <w:r>
        <w:rPr/>
        <w:t xml:space="preserve">      </w:t>
      </w:r>
      <w:r>
        <w:rPr/>
        <w:drawing>
          <wp:inline distT="0" distB="0" distL="0" distR="0">
            <wp:extent cx="4676775" cy="281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I kwartale 2013r. największą grupę przeszkolonych stanowiły osoby </w:t>
        <w:br/>
        <w:t xml:space="preserve">z przedziału wiekowego 45+. Osoby bezrobotne we wskazanym wieku wykazują wysoką chęć aktywizacji i rozwoju poprzez uczestnictwo </w:t>
        <w:br/>
        <w:t>w szkoleniach. Są to osoby o ustabilizowanej sytuacji rodzinnej i pełne zapału do podnoszenia kwalifikacji zawodowych i szukania pracy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poziomu wykształcenia</w:t>
      </w:r>
    </w:p>
    <w:tbl>
      <w:tblPr>
        <w:tblW w:w="830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073"/>
        <w:gridCol w:w="2220"/>
        <w:gridCol w:w="1461"/>
        <w:gridCol w:w="1612"/>
      </w:tblGrid>
      <w:tr>
        <w:trPr>
          <w:trHeight w:val="328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rodki Funduszu Pracy w podziale na:</w:t>
            </w:r>
          </w:p>
        </w:tc>
        <w:tc>
          <w:tcPr>
            <w:tcW w:w="6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ższ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rednie i policealn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sadnicze zawodow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imnazjalne i poniżej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GORYTM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S 6.1.3 PO KL „Kalejdoskop pracy”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ie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/>
        <w:t xml:space="preserve">              </w:t>
      </w:r>
      <w:r>
        <w:rPr/>
        <w:drawing>
          <wp:inline distT="0" distB="0" distL="0" distR="0">
            <wp:extent cx="4676775" cy="281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śród osób, które ukończyły szkolenia w ramach środków algorytmicznych najliczniejszą grupę stanowiły osoby z wykształceniem zawodowym. Najmniejsze zainteresowanie wykazywały osoby z wykształceniem wyższym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W przypadku osób, które ukończyły szkolenia finansowane ze środków unijnych, najliczniejszą grupę stanowiły osoby z wykształceniem średnim lub policealnym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Osoby przeszkolone według czasu pozostawania bez pracy </w:t>
        <w:br/>
        <w:t>i przynależności do grupy szczególnego ryzyka na rynku pracy</w:t>
      </w:r>
    </w:p>
    <w:p>
      <w:pPr>
        <w:pStyle w:val="Normal"/>
        <w:spacing w:lineRule="auto" w:line="360"/>
        <w:ind w:left="-180" w:firstLine="18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625"/>
        <w:gridCol w:w="1800"/>
        <w:gridCol w:w="1980"/>
        <w:gridCol w:w="2520"/>
      </w:tblGrid>
      <w:tr>
        <w:trPr/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Środki Funduszu Pracy w podziale na:</w:t>
            </w:r>
          </w:p>
        </w:tc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Grupa szczególnego ryzyka</w:t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zrobotni do 25 roku życ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ługotrwale bezrobot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zrobotni bez kwalifikacji zawodow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zrobotni powyżej 50 roku życia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LGORYTM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O KL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Łącznie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9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4180840" cy="25203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jmniejszą grupę osób przeszkolonych w ramach ALGORYTMU stanowiły osoby do 25 roku życia. Natomiast aż 57 % stanowiły osoby długotrwale bezrobotne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4297680" cy="2587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przypadku osób, które korzystały ze szkoleń finansowanych ze środków unijnych największą grupę stanowiły również osoby długotrwale bezrobotne. Natomiast 8% spośród uczestników szkoleń, stanowiły osoby bez kwalifikacji zawodowych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zatrudnionych w okresie 3 miesięcy po ukończeniu szkolenia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481"/>
        <w:gridCol w:w="1980"/>
        <w:gridCol w:w="2005"/>
        <w:gridCol w:w="1638"/>
      </w:tblGrid>
      <w:tr>
        <w:trPr>
          <w:trHeight w:val="3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Źródło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kończyły szkoleni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djęły zatrudnieni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fektywność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%]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GORYT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,16 %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S POKL 6.1.3 „Kalejdoskop pracy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,9 %</w:t>
            </w:r>
          </w:p>
        </w:tc>
      </w:tr>
      <w:tr>
        <w:trPr/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Łączni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7,62 %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/>
        <w:drawing>
          <wp:inline distT="0" distB="0" distL="0" distR="0">
            <wp:extent cx="4668520" cy="2816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8520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4572635" cy="2892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89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180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1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łącznej grupy 84 osób, które ukończyły szkolenie w I kwartale 2013 roku, w okresie do 3 miesięcy po jego ukończeniu, pracę zarobkową lub działalność gospodarczą podjęły </w:t>
      </w:r>
      <w:r>
        <w:rPr>
          <w:rFonts w:cs="Verdana" w:ascii="Verdana" w:hAnsi="Verdana"/>
          <w:b/>
          <w:sz w:val="22"/>
          <w:szCs w:val="22"/>
        </w:rPr>
        <w:t>40</w:t>
      </w:r>
      <w:r>
        <w:rPr>
          <w:rFonts w:cs="Verdana" w:ascii="Verdana" w:hAnsi="Verdana"/>
          <w:sz w:val="22"/>
          <w:szCs w:val="22"/>
        </w:rPr>
        <w:t xml:space="preserve"> osób, co daje prawie 48 % efektywność. Tak wysoka efektywność spowodowana jest tym, że osoby były kierowane wyłącznie na szkolenia indywidualne, po których miały zapewnione zatrudnienie. </w:t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1800" w:hanging="180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Koszt ponownego zatrudnienia osób bezrobotnych</w:t>
      </w:r>
    </w:p>
    <w:p>
      <w:pPr>
        <w:pStyle w:val="TextBody"/>
        <w:jc w:val="left"/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/>
        <w:tab/>
      </w:r>
      <w:r>
        <w:rPr>
          <w:rFonts w:cs="Verdana" w:ascii="Verdana" w:hAnsi="Verdana"/>
          <w:b w:val="false"/>
          <w:sz w:val="22"/>
          <w:szCs w:val="22"/>
        </w:rPr>
        <w:t>Koszt ponownego zatrudnienia osób przeszkolonych liczony jest jako stosunek poniesionych kosztów szkoleń do liczby osób zatrudnionych w ciągu 3 miesięcy od dnia ukończenia szkolenia.</w:t>
        <w:tab/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W I kwartale 2013 roku koszt szkoleń w ramach ALGORYTMU wyniósł 94.665,41 zł. W okresie 3 miesięcy po ukończonym szkoleniu zatrudnienie uzyskały łącznie 22 osoby. Koszt ponownego zatrudnienia osób przeszkolonych wyniósł średnio 4.302,97 zł. 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Koszt szkoleń w ramach projektów unijnych wyniósł 47.210,88 zł, a zatrudnienie uzyskało 18 osób. Koszt ponownego zatrudnienia wyniósł     2.622,83 zł.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00" w:hanging="18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czas trwania szkoleń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82"/>
        <w:gridCol w:w="1482"/>
        <w:gridCol w:w="1482"/>
        <w:gridCol w:w="1482"/>
        <w:gridCol w:w="1452"/>
      </w:tblGrid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rogramu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 liczba szkole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1 m-c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 1 do 3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 3 do 6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 6 do 12 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GORYTM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 KL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i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00" w:hanging="18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koszt szkolenia.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Przeciętny koszt szkolenia liczony jest jako stosunek poniesionych kosztów szkoleń do liczby osób biorących udział w szkoleniach.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W I kwartale 2013 roku łączny koszt szkoleń w ramach ALGORYTMU  wyniósł 94.665,41 zł. Szkolenia ukończyły łącznie 43 osoby. Przeciętny koszt szkolenia 1 osoby wyniósł 2.201,52 zł. 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Łączny koszt szkoleń w ramach projektów unijnych wyniósł 47.210,88 zł, przeszkolono 41 osób. Przeciętny koszt szkolenia na 1 osobę wyniósł 1.151,48 zł.  </w:t>
      </w:r>
    </w:p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  <w:tab w:val="left" w:pos="2127" w:leader="none"/>
        </w:tabs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, które zdały sfinansowany egzamin lub uzyskały sfinansowaną licencję, ukończyły szkolenie sfinansowane z pożyczki szkoleniowej, ukończyły dofinansowane studia podyplomowe w stosunku do osób, które otrzymały wsparcie w tej formie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GORYTM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69"/>
        <w:gridCol w:w="981"/>
        <w:gridCol w:w="1051"/>
        <w:gridCol w:w="965"/>
        <w:gridCol w:w="1114"/>
        <w:gridCol w:w="966"/>
        <w:gridCol w:w="1132"/>
        <w:gridCol w:w="966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ilość osób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  <w:tab w:val="left" w:pos="2127" w:leader="none"/>
        </w:tabs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 zatrudnionych w okresie 3 miesięcy po zdaniu sfinansowanego egzaminu, uzyskaniu sfinansowanej licencji, ukończeniu szkolenia sfinansowanego z pożyczki szkoleniowej oraz po ukończeniu dofinansowanych studiów podyplomowych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GORYTM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847"/>
        <w:gridCol w:w="2244"/>
        <w:gridCol w:w="1374"/>
        <w:gridCol w:w="1386"/>
        <w:gridCol w:w="1656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 aktywizacj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osób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jęło zatrudnieni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Sporządził: Arkadiusz Przystał</w:t>
      </w:r>
      <w:r>
        <w:rPr>
          <w:sz w:val="18"/>
          <w:szCs w:val="18"/>
        </w:rPr>
        <w:t>–  Starszy Specjalista ds. rozwoju zawodowego</w:t>
      </w:r>
    </w:p>
    <w:sectPr>
      <w:footerReference w:type="default" r:id="rId13"/>
      <w:footerReference w:type="first" r:id="rId14"/>
      <w:type w:val="nextPage"/>
      <w:pgSz w:w="11906" w:h="16838"/>
      <w:pgMar w:left="1440" w:right="1417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ascii="Symbol" w:hAnsi="Symbol" w:eastAsia="Wingdings" w:cs="Tahoma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Wingdings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360"/>
      <w:ind w:left="284" w:firstLine="284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39:00Z</dcterms:created>
  <dc:creator>jrewi</dc:creator>
  <dc:description/>
  <cp:keywords/>
  <dc:language>en-US</dc:language>
  <cp:lastModifiedBy>aprzy</cp:lastModifiedBy>
  <cp:lastPrinted>2013-09-24T11:33:00Z</cp:lastPrinted>
  <dcterms:modified xsi:type="dcterms:W3CDTF">2013-09-24T09:33:00Z</dcterms:modified>
  <cp:revision>4</cp:revision>
  <dc:subject/>
  <dc:title> </dc:title>
</cp:coreProperties>
</file>