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POWIATOWY URZĄD PRACY W NYS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val="zxx"/>
        </w:rPr>
        <w:drawing>
          <wp:inline distT="0" distB="0" distL="0" distR="0">
            <wp:extent cx="5383530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ZA II KWARTAŁ 2013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28"/>
          <w:szCs w:val="28"/>
        </w:rPr>
      </w:pPr>
      <w:r>
        <w:rPr>
          <w:rFonts w:cs="Verdana" w:ascii="Verdana" w:hAnsi="Verdana"/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YSA, STYCZEŃ 2014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§ 83 Rozporządzenia Ministra Pracy i Polityki Społecznej z dnia 14 kwietnia 2010 roku (Dz.U. nr 177 poz. 1193)  </w:t>
      </w:r>
      <w:r>
        <w:rPr>
          <w:rFonts w:cs="Verdana" w:ascii="Verdana" w:hAnsi="Verdana"/>
          <w:i/>
          <w:sz w:val="20"/>
          <w:szCs w:val="20"/>
        </w:rPr>
        <w:t>w sprawie standardów i warunków prowadzenia usług rynku pracy, powiatowy urząd pracy gromadzi dane oraz dokonuje analiz skuteczności i efektywności organizacji szkoleń uwzględniając następujące wskaź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Przeciętny koszt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ukończyły szkolenia z wynikiem pozytywnym w stosunku do rozpoczynających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wiatowy Urząd Pracy w Nysie w III kwartale 2013 roku (01.07.2013 – 30.09.2013) skierował na szkolenia </w:t>
      </w:r>
      <w:r>
        <w:rPr>
          <w:rFonts w:cs="Verdana" w:ascii="Verdana" w:hAnsi="Verdana"/>
          <w:b/>
          <w:sz w:val="20"/>
          <w:szCs w:val="20"/>
        </w:rPr>
        <w:t>283</w:t>
      </w:r>
      <w:r>
        <w:rPr>
          <w:rFonts w:cs="Verdana" w:ascii="Verdana" w:hAnsi="Verdana"/>
          <w:sz w:val="20"/>
          <w:szCs w:val="20"/>
        </w:rPr>
        <w:t xml:space="preserve"> osoby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ERWY MINISTR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lenia z wynikiem pozytywnym ukończyło </w:t>
      </w:r>
      <w:r>
        <w:rPr>
          <w:rFonts w:cs="Verdana" w:ascii="Verdana" w:hAnsi="Verdana"/>
          <w:b/>
          <w:sz w:val="20"/>
          <w:szCs w:val="20"/>
        </w:rPr>
        <w:t xml:space="preserve">267 </w:t>
      </w:r>
      <w:r>
        <w:rPr>
          <w:rFonts w:cs="Verdana" w:ascii="Verdana" w:hAnsi="Verdana"/>
          <w:sz w:val="20"/>
          <w:szCs w:val="20"/>
        </w:rPr>
        <w:t>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ERWY MINISTR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7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óżnica pomiędzy liczbą osób skierowanych na szkolenia, a kończących je wynika z faktu czasu trwania szkolenia, który nie zamyka się w okresie badanego kwartału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szCs w:val="22"/>
        </w:rPr>
      </w:pPr>
      <w:r>
        <w:rPr/>
        <w:drawing>
          <wp:inline distT="0" distB="0" distL="0" distR="0">
            <wp:extent cx="3962400" cy="268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021455" cy="271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962400" cy="267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60"/>
        <w:gridCol w:w="1260"/>
        <w:gridCol w:w="1260"/>
        <w:gridCol w:w="1620"/>
      </w:tblGrid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iek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5 i więcej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FS PO KL 6.1.3 „Kalejdoskop pracy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ZERWY MINIS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3990340" cy="2646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pacing w:lineRule="auto" w:line="360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4046220" cy="268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pacing w:lineRule="auto" w:line="360"/>
        <w:jc w:val="center"/>
        <w:rPr>
          <w:szCs w:val="22"/>
        </w:rPr>
      </w:pPr>
      <w:r>
        <w:rPr/>
        <w:t xml:space="preserve">    </w:t>
      </w:r>
      <w:r>
        <w:rPr/>
        <w:drawing>
          <wp:inline distT="0" distB="0" distL="0" distR="0">
            <wp:extent cx="3990340" cy="2646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tbl>
      <w:tblPr>
        <w:tblW w:w="830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73"/>
        <w:gridCol w:w="2220"/>
        <w:gridCol w:w="1461"/>
        <w:gridCol w:w="1612"/>
      </w:tblGrid>
      <w:tr>
        <w:trPr>
          <w:trHeight w:val="32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Funduszu Pracy w podziale na:</w:t>
            </w:r>
          </w:p>
        </w:tc>
        <w:tc>
          <w:tcPr>
            <w:tcW w:w="6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ższ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ednie i policealn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nicze zawodow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lne i poniżej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S 6.1.3 PO KL „Kalejdoskop pracy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ZERWY MINISTR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7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7560" w:leader="none"/>
        </w:tabs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151630" cy="2910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182110" cy="2931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096385" cy="2868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25"/>
        <w:gridCol w:w="1800"/>
        <w:gridCol w:w="1980"/>
        <w:gridCol w:w="252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a szczególnego ryzyka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do 25 roku ży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ługotrwale bezrobot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bez kwalifikacji zawodow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powyżej 50 roku życia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 K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ZERWY MINISTR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1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3846195" cy="2649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001770" cy="2757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001770" cy="2757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zatrudnionych w okresie 3 miesięcy po ukończeniu szkolen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81"/>
        <w:gridCol w:w="1980"/>
        <w:gridCol w:w="2005"/>
        <w:gridCol w:w="1638"/>
      </w:tblGrid>
      <w:tr>
        <w:trPr>
          <w:trHeight w:val="3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kończyły szkolen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jęły zatrudnieni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fektywność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7 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KL 6.1.3 „Kalejdoskop pracy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9 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ERWY MINIS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 %</w:t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,3 %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920" w:leader="none"/>
        </w:tabs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526280" cy="2908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76115" cy="2875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526280" cy="2904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800" w:hanging="180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II kwartale 2013 roku łącznie na szkolenia wydatkowano 1.083.558 zł. W okresie 3 miesięcy po ukończonym szkoleniu zatrudnienie uzyskało łącznie 88 osób. Koszt ponownego zatrudnienia osób przeszkolonych wyniósł średnio 12.313,16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2"/>
        <w:gridCol w:w="1482"/>
        <w:gridCol w:w="1482"/>
        <w:gridCol w:w="1482"/>
        <w:gridCol w:w="1452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 liczba szkole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1 m-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1 do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3 do 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6 do 12 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K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ZERWA       MINISTR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ilości przeprowadzonych szkoleń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II kwartale 2013 roku łącznie na szkolenia wydatkowano 1.083.558 zł. Zorganizowano 127 edycji szkoleniowych. Przeciętny koszt szkolenia wyniósł 8.531,95 zł. </w:t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69"/>
        <w:gridCol w:w="981"/>
        <w:gridCol w:w="1051"/>
        <w:gridCol w:w="965"/>
        <w:gridCol w:w="1114"/>
        <w:gridCol w:w="966"/>
        <w:gridCol w:w="1132"/>
        <w:gridCol w:w="966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47"/>
        <w:gridCol w:w="2244"/>
        <w:gridCol w:w="1374"/>
        <w:gridCol w:w="1386"/>
        <w:gridCol w:w="165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: Arkadiusz Przystał</w:t>
      </w:r>
      <w:r>
        <w:rPr>
          <w:sz w:val="18"/>
          <w:szCs w:val="18"/>
        </w:rPr>
        <w:t>–  Specjalista ds. rozwoju zawodowego</w:t>
      </w:r>
    </w:p>
    <w:sectPr>
      <w:footerReference w:type="default" r:id="rId18"/>
      <w:footerReference w:type="first" r:id="rId19"/>
      <w:type w:val="nextPage"/>
      <w:pgSz w:w="11906" w:h="16838"/>
      <w:pgMar w:left="1440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Symbol" w:hAnsi="Symbol" w:eastAsia="Wingdings" w:cs="Tahoma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Wingding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06:00Z</dcterms:created>
  <dc:creator>jrewi</dc:creator>
  <dc:description/>
  <cp:keywords/>
  <dc:language>en-US</dc:language>
  <cp:lastModifiedBy>aprzy</cp:lastModifiedBy>
  <cp:lastPrinted>2013-09-24T11:33:00Z</cp:lastPrinted>
  <dcterms:modified xsi:type="dcterms:W3CDTF">2014-01-15T12:06:00Z</dcterms:modified>
  <cp:revision>2</cp:revision>
  <dc:subject/>
  <dc:title> </dc:title>
</cp:coreProperties>
</file>