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V KWARTAŁ 2012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KWIECIEŃ 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V kwartale 2012 roku (01.10.2012 – 31.12.2012) skierował na szkolenia </w:t>
      </w:r>
      <w:r>
        <w:rPr>
          <w:rFonts w:cs="Verdana" w:ascii="Verdana" w:hAnsi="Verdana"/>
          <w:b/>
          <w:sz w:val="20"/>
          <w:szCs w:val="20"/>
        </w:rPr>
        <w:t>109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151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b/>
          <w:b/>
          <w:sz w:val="20"/>
        </w:rPr>
      </w:pPr>
      <w:r>
        <w:rPr>
          <w:rFonts w:cs="Verdana" w:ascii="Verdana" w:hAnsi="Verdana"/>
          <w:sz w:val="20"/>
        </w:rPr>
        <w:t>Różnica pomiędzy liczbą osób skierowanych na szkolenia, a kończących je, wynika z faktu czasu trwania szkolenia, który nie zamyka się w okresie badanego kwartał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t xml:space="preserve">      </w:t>
      </w: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 xml:space="preserve">              </w:t>
      </w: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1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,8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151 osób, które ukończyły szkolenie w IV kwartale 2012 roku, w okresie do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39</w:t>
      </w:r>
      <w:r>
        <w:rPr>
          <w:rFonts w:cs="Verdana" w:ascii="Verdana" w:hAnsi="Verdana"/>
          <w:sz w:val="22"/>
          <w:szCs w:val="22"/>
        </w:rPr>
        <w:t xml:space="preserve"> osób, co daje prawie 26 % efektywność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3 roku koszt szkoleń w ramach ALGORYTMU wyniósł 485.701,14 zł. W okresie 3 miesięcy po ukończonym szkoleniu zatrudnienie uzyskały łącznie 32 osoby. Koszt ponownego zatrudnienia osób przeszkolonych wyniósł średnio 15.178,16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213.650,74 zł, a zatrudnienie uzyskało 7 osób. Koszt ponownego zatrudnienia wyniósł     30.521,53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2 roku łączny koszt szkoleń w ramach ALGORYTMU  wyniósł 485.701,14 zł. Szkolenia ukończyło łącznie 118 osób. Przeciętny koszt szkolenia 1 osoby wyniósł 4.116,11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213.650,74 zł, przeszkolono 33 osoby. Przeciętny koszt szkolenia na 1 osobę wyniósł     6.474,26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jrewi</dc:creator>
  <dc:description/>
  <cp:keywords/>
  <dc:language>en-US</dc:language>
  <cp:lastModifiedBy>aprzy</cp:lastModifiedBy>
  <dcterms:modified xsi:type="dcterms:W3CDTF">2013-09-24T09:31:00Z</dcterms:modified>
  <cp:revision>3</cp:revision>
  <dc:subject/>
  <dc:title> </dc:title>
</cp:coreProperties>
</file>