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 KWARTAŁ 2012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LIPIEC 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 kwartale 2012 roku (01.01.2012 – 31.03.2012) skierował na szkolenia </w:t>
      </w:r>
      <w:r>
        <w:rPr>
          <w:rFonts w:cs="Verdana" w:ascii="Verdana" w:hAnsi="Verdana"/>
          <w:b/>
          <w:sz w:val="20"/>
          <w:szCs w:val="20"/>
        </w:rPr>
        <w:t>34</w:t>
      </w:r>
      <w:r>
        <w:rPr>
          <w:rFonts w:cs="Verdana" w:ascii="Verdana" w:hAnsi="Verdana"/>
          <w:sz w:val="20"/>
          <w:szCs w:val="20"/>
        </w:rPr>
        <w:t xml:space="preserve"> osoby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y </w:t>
      </w:r>
      <w:r>
        <w:rPr>
          <w:rFonts w:cs="Verdana" w:ascii="Verdana" w:hAnsi="Verdana"/>
          <w:b/>
          <w:sz w:val="20"/>
          <w:szCs w:val="20"/>
        </w:rPr>
        <w:t xml:space="preserve">34 </w:t>
      </w:r>
      <w:r>
        <w:rPr>
          <w:rFonts w:cs="Verdana" w:ascii="Verdana" w:hAnsi="Verdana"/>
          <w:sz w:val="20"/>
          <w:szCs w:val="20"/>
        </w:rPr>
        <w:t>osoby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drawing>
          <wp:inline distT="0" distB="0" distL="0" distR="0">
            <wp:extent cx="46767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I kwartale 2012r. największą grupę przeszkolonych stanowiły osoby </w:t>
        <w:br/>
        <w:t xml:space="preserve">z przedziału wiekowego 45+. Osoby bezrobotne we wskazanym wieku wykazują wysoką chęć aktywizacji i rozwoju poprzez uczestnictwo </w:t>
        <w:br/>
        <w:t xml:space="preserve">w szkoleniach. 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ogólnokształcą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środków algorytmicznych najliczniejszą grupę stanowiły osoby z wykształceniem zasadniczym zawodowym. Najmniejsze zainteresowanie wykazywały osoby 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przypadku osób, które ukończyły szkolenia finansowane ze środków unijnych, najliczniejszą grupę stanowiły osoby również z wykształceniem zawodow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w ramach ALGORYTMU stanowiły osoby bez kwalifikacji zawodowych. Natomiast aż 33,33 % stanowiły osoby powyżej 50 roku życ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osób, które korzystały ze szkoleń finansowanych ze środków unijnych największą grupę stanowiły osoby również bez kwalifikacji zawodowych. Natomiast 14,28% spośród uczestników szkoleń, stanowiły osoby, które ukończyły 50 rok życia oraz do 25 roku życia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34 osób, które ukończyły szkolenie w I kwartale 2012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8</w:t>
      </w:r>
      <w:r>
        <w:rPr>
          <w:rFonts w:cs="Verdana" w:ascii="Verdana" w:hAnsi="Verdana"/>
          <w:sz w:val="22"/>
          <w:szCs w:val="22"/>
        </w:rPr>
        <w:t xml:space="preserve"> osób, co stanowi </w:t>
      </w:r>
      <w:r>
        <w:rPr>
          <w:rFonts w:cs="Verdana" w:ascii="Verdana" w:hAnsi="Verdana"/>
          <w:b/>
          <w:sz w:val="22"/>
          <w:szCs w:val="22"/>
        </w:rPr>
        <w:t xml:space="preserve">23,52 % </w:t>
      </w:r>
      <w:r>
        <w:rPr>
          <w:rFonts w:cs="Verdana" w:ascii="Verdana" w:hAnsi="Verdana"/>
          <w:sz w:val="22"/>
          <w:szCs w:val="22"/>
        </w:rPr>
        <w:t xml:space="preserve">efektywności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2 roku koszt szkoleń w ramach ALGORYTMU wyniósł 4.090,00 zł. W okresie 3 miesięcy po ukończonym szkoleniu zatrudnienie uzyskały łącznie 4 osoby. Koszt ponownego zatrudnienia osób przeszkolonych wyniósł średnio 1.022,50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7.206,00 zł, a zatrudnienie uzyskały 4 osoby. Koszt ponownego zatrudnienia wyniósł  1.801,50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2 roku łączny koszt szkoleń w ramach ALGORYTMU  wyniósł 4.090,00 zł. Szkolenia ukończyło łącznie 27 osób. Przeciętny koszt szkolenia 1 osoby wyniósł 151,48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7.206,00 zł., przeszkolono 7 osób. Przeciętny koszt szkolenia na 1 osobę wyniósł 1.029,00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69"/>
        <w:gridCol w:w="998"/>
        <w:gridCol w:w="1051"/>
        <w:gridCol w:w="959"/>
        <w:gridCol w:w="1114"/>
        <w:gridCol w:w="960"/>
        <w:gridCol w:w="1132"/>
        <w:gridCol w:w="96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4"/>
        <w:gridCol w:w="2238"/>
        <w:gridCol w:w="1374"/>
        <w:gridCol w:w="1385"/>
        <w:gridCol w:w="166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a: Justyna Rewińska-Sosińska</w:t>
      </w:r>
      <w:r>
        <w:rPr>
          <w:sz w:val="18"/>
          <w:szCs w:val="18"/>
        </w:rPr>
        <w:t>– 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jrewi</dc:creator>
  <dc:description/>
  <cp:keywords/>
  <dc:language>en-US</dc:language>
  <cp:lastModifiedBy>jrewi</cp:lastModifiedBy>
  <dcterms:modified xsi:type="dcterms:W3CDTF">2012-08-22T09:07:00Z</dcterms:modified>
  <cp:revision>19</cp:revision>
  <dc:subject/>
  <dc:title> </dc:title>
</cp:coreProperties>
</file>