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 KWARTAŁ 2012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WRZESIEŃ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I kwartale 2012 roku (01.04.2012 – 30.06.2012) skierował na szkolenia </w:t>
      </w:r>
      <w:r>
        <w:rPr>
          <w:rFonts w:cs="Verdana" w:ascii="Verdana" w:hAnsi="Verdana"/>
          <w:b/>
          <w:sz w:val="20"/>
          <w:szCs w:val="20"/>
        </w:rPr>
        <w:t>118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116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II kwartale 2012r. największą grupę przeszkolonych stanowiły osoby </w:t>
        <w:br/>
        <w:t xml:space="preserve">z przedziału wiekowego 25-34. Osoby bezrobotne we wskazanym wieku wykazują wysoką chęć aktywizacji i rozwoju poprzez uczestnictwo </w:t>
        <w:br/>
        <w:t>w szkoleniach. Są młode i pełne zapału do podnoszenia kwalifikacji zawodowych.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zasadniczym zawodow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z wykształceniem średni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powyżej 50 roku życia. Natomiast aż 52,17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bez kwalifikacji zawodowych. Natomiast 11,82% spośród uczestników szkoleń, stanowiły osoby, które ukończyły 50 rok życia oraz do 25 roku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116 osób, które ukończyły szkolenie w II kwartale 2012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35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30,17 % </w:t>
      </w:r>
      <w:r>
        <w:rPr>
          <w:rFonts w:cs="Verdana" w:ascii="Verdana" w:hAnsi="Verdana"/>
          <w:sz w:val="22"/>
          <w:szCs w:val="22"/>
        </w:rPr>
        <w:t xml:space="preserve">efektywności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2 roku koszt szkoleń w ramach ALGORYTMU wyniósł 37.725,00 zł. W okresie 3 miesięcy po ukończonym szkoleniu zatrudnienie uzyskało łącznie 8 osób. Koszt ponownego zatrudnienia osób przeszkolonych wyniósł średnio 4.715,62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142.062,00 zł, a zatrudnienie uzyskało 27 osób. Koszt ponownego zatrudnienia wyniósł  5.261,55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2 roku łączny koszt szkoleń w ramach ALGORYTMU  wyniósł 37.725,00 zł. Szkolenia ukończyły łącznie 23 osoby. Przeciętny koszt szkolenia 1 osoby wyniósł 1.509,0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142.062,00 zł., przeszkolono 93 osoby. Przeciętny koszt szkolenia na 1 osobę wyniósł 1.527,54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69"/>
        <w:gridCol w:w="1051"/>
        <w:gridCol w:w="969"/>
        <w:gridCol w:w="1114"/>
        <w:gridCol w:w="970"/>
        <w:gridCol w:w="1132"/>
        <w:gridCol w:w="97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48"/>
        <w:gridCol w:w="2244"/>
        <w:gridCol w:w="1374"/>
        <w:gridCol w:w="1386"/>
        <w:gridCol w:w="165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 Justyna Rewińska-Sosińska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jrewi</dc:creator>
  <dc:description/>
  <cp:keywords/>
  <dc:language>en-US</dc:language>
  <cp:lastModifiedBy>jrewi</cp:lastModifiedBy>
  <dcterms:modified xsi:type="dcterms:W3CDTF">2013-01-29T10:56:00Z</dcterms:modified>
  <cp:revision>25</cp:revision>
  <dc:subject/>
  <dc:title> </dc:title>
</cp:coreProperties>
</file>