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NALIZA EFEKTYWNOŚCI I SKUTECZNOŚCI SZKOLEŃ REALIZOWANYCH PRZEZ POWIATOWY URZĄD PRACY W NYSIE W 2011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MAJ 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września 2010 roku </w:t>
      </w:r>
      <w:r>
        <w:rPr>
          <w:rFonts w:cs="Verdana" w:ascii="Verdana" w:hAnsi="Verdana"/>
          <w:i/>
          <w:sz w:val="20"/>
          <w:szCs w:val="20"/>
        </w:rPr>
        <w:t xml:space="preserve">w sprawie standardów i warunków prowadzenia usług rynku pracy (Dz.U. Nr 177, poz. 1193 z pózn. zm.), </w:t>
      </w:r>
      <w:r>
        <w:rPr>
          <w:rFonts w:cs="Verdana" w:ascii="Verdana" w:hAnsi="Verdana"/>
          <w:sz w:val="20"/>
          <w:szCs w:val="20"/>
        </w:rPr>
        <w:t>powiatowy urząd pracy gromadzi dane oraz dokonuje analiz skuteczności i efektywności organizacji szkoleń uwzględniając następujące wskaźnik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2011 roku (01.01.2011 – 31.12.2011) skierował na szkolenia </w:t>
      </w:r>
      <w:r>
        <w:rPr>
          <w:rFonts w:cs="Verdana" w:ascii="Verdana" w:hAnsi="Verdana"/>
          <w:b/>
          <w:sz w:val="20"/>
          <w:szCs w:val="20"/>
        </w:rPr>
        <w:t>475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466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2011r. największą grupę przeszkolonych stanowiły osoby </w:t>
        <w:br/>
        <w:t xml:space="preserve">z przedziału wiekowego 45+. Osoby bezrobotne we wskazanym wieku wykazują wysoką chęć aktywizacji i rozwoju poprzez uczestnictwo </w:t>
        <w:br/>
        <w:t xml:space="preserve">w szkoleniach. 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ogólnokształc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7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średni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osoby również z wykształceniem średni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 bez kwalifikacji zawodowych. Natomiast aż 29,71 % stanowiły osoby młodociane do 25 roku życ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osoby długotrwale bezrobotne i bez kwalifikacji zawodowych. Natomiast 16,92 % spośród uczestników szkoleń, stanowiły osoby, które ukończyły 50 rok życi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466 osób, które ukończyły szkolenie w 2011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46</w:t>
      </w:r>
      <w:r>
        <w:rPr>
          <w:rFonts w:cs="Verdana" w:ascii="Verdana" w:hAnsi="Verdana"/>
          <w:sz w:val="22"/>
          <w:szCs w:val="22"/>
        </w:rPr>
        <w:t xml:space="preserve"> osób, co stanowi </w:t>
      </w:r>
      <w:r>
        <w:rPr>
          <w:rFonts w:cs="Verdana" w:ascii="Verdana" w:hAnsi="Verdana"/>
          <w:b/>
          <w:sz w:val="22"/>
          <w:szCs w:val="22"/>
        </w:rPr>
        <w:t xml:space="preserve">31,33 % </w:t>
      </w:r>
      <w:r>
        <w:rPr>
          <w:rFonts w:cs="Verdana" w:ascii="Verdana" w:hAnsi="Verdana"/>
          <w:sz w:val="22"/>
          <w:szCs w:val="22"/>
        </w:rPr>
        <w:t>efektywności. Głównym powodem niezbyt wysokiej efektywności jest to, iż w 2011 roku realizowano głównie szkolenia grupowe, które cechują się zwykle mniejszą efektywnością, a proces powrotu na rynek pracy trwa przeważnie dłużej niż w przypadku osób, które są kierowane na szkolenia indywidualne, o które osoby bezrobotne wnioskują sami.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(koszt dojazdu, stypendium szkoleniowe oraz koszt należny instytucji szkoleniowej)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2011 roku koszt szkoleń w ramach Funduszu Pracy wyniósł 685.447,37zł. W okresie 3 miesięcy po ukończonym szkoleniu zatrudnienie uzyskało łącznie 44 osoby. Koszt ponownego zatrudnienia osób przeszkolonych wyniósł średnio 15.578,34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807.670,64 zł, a zatrudnienie uzyskały 102 osoby. Koszt ponownego zatrudnienia wyniósł  7.918,33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2011 roku łączny koszt szkoleń w ramach ALGORYTMU  wyniósł 685.447,37 zł. Szkolenia ukończyło łącznie 212 osób. Przeciętny koszt szkolenia 1 osoby wyniósł 15.578,34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807.670,64 zł., przeszkolono 254 osoby. Przeciętny koszt szkolenia na 1 osobę wyniósł 7.918,33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69"/>
        <w:gridCol w:w="998"/>
        <w:gridCol w:w="1051"/>
        <w:gridCol w:w="959"/>
        <w:gridCol w:w="1114"/>
        <w:gridCol w:w="960"/>
        <w:gridCol w:w="1132"/>
        <w:gridCol w:w="96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4"/>
        <w:gridCol w:w="2238"/>
        <w:gridCol w:w="1374"/>
        <w:gridCol w:w="1385"/>
        <w:gridCol w:w="166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 Justyna Rewińska-Sosińska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58:00Z</dcterms:created>
  <dc:creator>jrewi</dc:creator>
  <dc:description/>
  <cp:keywords/>
  <dc:language>en-US</dc:language>
  <cp:lastModifiedBy>aprzy</cp:lastModifiedBy>
  <dcterms:modified xsi:type="dcterms:W3CDTF">2012-05-22T10:58:00Z</dcterms:modified>
  <cp:revision>2</cp:revision>
  <dc:subject/>
  <dc:title> </dc:title>
</cp:coreProperties>
</file>