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I KWARTAŁ 2011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PAŹDZIERNIK 201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wiatowy Urząd Pracy w Nysie w II kwartale 2011 roku (01.04.2011 – 30.06.2011) przeszkolił </w:t>
      </w:r>
      <w:r>
        <w:rPr>
          <w:rFonts w:cs="Verdana" w:ascii="Verdana" w:hAnsi="Verdana"/>
          <w:b/>
          <w:sz w:val="20"/>
          <w:szCs w:val="20"/>
        </w:rPr>
        <w:t>142</w:t>
      </w:r>
      <w:r>
        <w:rPr>
          <w:rFonts w:cs="Verdana" w:ascii="Verdana" w:hAnsi="Verdana"/>
          <w:sz w:val="20"/>
          <w:szCs w:val="20"/>
        </w:rPr>
        <w:t xml:space="preserve"> osoby (75 osób z Funduszu Pracy - Algorytm, 67 osób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>127</w:t>
      </w:r>
      <w:r>
        <w:rPr>
          <w:rFonts w:cs="Verdana" w:ascii="Verdana" w:hAnsi="Verdana"/>
          <w:sz w:val="20"/>
          <w:szCs w:val="20"/>
        </w:rPr>
        <w:t xml:space="preserve">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953000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5259705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5488305" cy="297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35-44 lata. Osoby bezrobotne we wskazanym wieku wykazują większą chęć aktywizacji i rozwoju zawodowym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5142865" cy="301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45 lat i więcej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5372735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śród osób, które ukończyły szkolenie w ramach Funduszu Pracy najliczniejszą grupę stanowiły osoby z wykształceniem gimnazjalnym i podstawowym. Najmniejsze zainteresowanie szkoleniami wykazywały osoby z wykształceniem wyższy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5256530" cy="2875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rzypadku beneficjentów, którzy korzystali ze środków unijnych najliczniejszą grupę wśród osób, które ukończyły szkolenie w II kwartale 2011 roku, stanowią osoby z wykształceniem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first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firstLine="180"/>
        <w:jc w:val="both"/>
        <w:rPr>
          <w:szCs w:val="22"/>
        </w:rPr>
      </w:pPr>
      <w:r>
        <w:rPr/>
        <w:drawing>
          <wp:inline distT="0" distB="0" distL="0" distR="0">
            <wp:extent cx="5715000" cy="298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rPr/>
      </w:pPr>
      <w:r>
        <w:rPr>
          <w:rFonts w:cs="Verdana" w:ascii="Verdana" w:hAnsi="Verdana"/>
          <w:sz w:val="22"/>
          <w:szCs w:val="22"/>
        </w:rPr>
        <w:t>Najmniejszą grupę osób przeszkolonych stanowiły osoby bez kwalifikacji zawodowych i powyżej 50 roku życia. Natomiast aż 96% stanowiły osoby długotrwale bezrobotne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szCs w:val="22"/>
        </w:rPr>
      </w:pPr>
      <w:r>
        <w:rPr/>
        <w:drawing>
          <wp:inline distT="0" distB="0" distL="0" distR="0">
            <wp:extent cx="5829300" cy="2894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W przypadku osób, którzy korzystali ze środków unijnych największą grupę osób stanowili bezrobotni bez kwalifikacji zawodowych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5828030" cy="278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grupy 54 osób, które ukończyły szkolenie w II kwartale 2011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4</w:t>
      </w:r>
      <w:r>
        <w:rPr>
          <w:rFonts w:cs="Verdana" w:ascii="Verdana" w:hAnsi="Verdana"/>
          <w:sz w:val="22"/>
          <w:szCs w:val="22"/>
        </w:rPr>
        <w:t xml:space="preserve"> osób, co stanowi </w:t>
      </w:r>
      <w:r>
        <w:rPr>
          <w:rFonts w:cs="Verdana" w:ascii="Verdana" w:hAnsi="Verdana"/>
          <w:b/>
          <w:sz w:val="22"/>
          <w:szCs w:val="22"/>
        </w:rPr>
        <w:t xml:space="preserve">26% </w:t>
      </w:r>
      <w:r>
        <w:rPr>
          <w:rFonts w:cs="Verdana" w:ascii="Verdana" w:hAnsi="Verdana"/>
          <w:sz w:val="22"/>
          <w:szCs w:val="22"/>
        </w:rPr>
        <w:t>efektywności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5942965" cy="2856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Odsetek osób zatrudnionych, które ukończyły szkolenie w ramach środków unijnych stanowi </w:t>
      </w:r>
      <w:r>
        <w:rPr>
          <w:rFonts w:cs="Verdana" w:ascii="Verdana" w:hAnsi="Verdana"/>
          <w:b/>
          <w:sz w:val="22"/>
          <w:szCs w:val="22"/>
        </w:rPr>
        <w:t>74%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1 roku łączny koszt szkoleń w ramach Funduszu Pracy wyniósł 48.986,89 zł. W ciągu 3 miesięcy po ukończonym w II kwartale szkoleniu zatrudnienie uzyskało łącznie 14 osób. Koszt ponownego zatrudnienia osób przeszkolonych wyniósł średnio 3.499,06 zł. Łączny koszt szkoleń w ramach projektów unijnych wyniósł 151 734,50 zł., a zatrudnienie uzyskało 54 osoby. Koszt ponownego zatrudnienia wyniósł 2.809,8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1 roku łączny koszt szkoleń w ramach Funduszu Pracy  wyniósł 48.986,89 zł. Szkoleniami objęto łącznie 54 osoby uprawnionych do szkolenia. Przeciętny koszt szkolenia 1 osoby wyniósł 907,16 zł. Łączny koszt szkoleń w ramach projektów unijnych wyniósł 151 734,50 zł., przeszkolono 73 osoby. Przeciętny koszt szkolenia na 1 osobę wyniósł 2.078,55 zł.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osztem szkolenia jest według art. 2, ust. 1, pkt 12 ustawy z dnia 20 kwietnia 2004 roku o promocji zatrudnienia i instytucjach rynku pracy (Dz. U. z 2008 r. nr 69, poz. 415 z póź zm.)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leżność przysługująca instytucji szkoleniow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 ubezpieczenia od następstw nieszczęśliwych wypadków  w przypadku osób nieposiadających prawa do stypendium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przejazdu, a w przypadku gdy szkolenie odbywa się poza miejscem zamieszkania, także koszty zakwaterowania i wyżywieni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badań lekarskich i psycholog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egzaminów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sz w:val="20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3"/>
        <w:gridCol w:w="1051"/>
        <w:gridCol w:w="955"/>
        <w:gridCol w:w="1114"/>
        <w:gridCol w:w="956"/>
        <w:gridCol w:w="1132"/>
        <w:gridCol w:w="98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9"/>
        <w:gridCol w:w="1013"/>
        <w:gridCol w:w="1019"/>
        <w:gridCol w:w="1013"/>
        <w:gridCol w:w="1024"/>
        <w:gridCol w:w="1014"/>
        <w:gridCol w:w="1132"/>
        <w:gridCol w:w="101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48"/>
        <w:gridCol w:w="2244"/>
        <w:gridCol w:w="1374"/>
        <w:gridCol w:w="1386"/>
        <w:gridCol w:w="165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GRAM OPERACYJNY „KAPITAŁ LUDZKI” 6.1.3 KALEJDOSKOP PRACY\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97"/>
        <w:gridCol w:w="2341"/>
        <w:gridCol w:w="1385"/>
        <w:gridCol w:w="1412"/>
        <w:gridCol w:w="172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</w:t>
      </w:r>
      <w:r>
        <w:rPr>
          <w:sz w:val="18"/>
          <w:szCs w:val="18"/>
        </w:rPr>
        <w:t xml:space="preserve">  Sylwia Pietraszek –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6:00Z</dcterms:created>
  <dc:creator>jrewi</dc:creator>
  <dc:description/>
  <cp:keywords/>
  <dc:language>en-US</dc:language>
  <cp:lastModifiedBy>aprzy</cp:lastModifiedBy>
  <dcterms:modified xsi:type="dcterms:W3CDTF">2011-11-02T07:43:00Z</dcterms:modified>
  <cp:revision>10</cp:revision>
  <dc:subject/>
  <dc:title> </dc:title>
</cp:coreProperties>
</file>