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I KWARTAŁ 2011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STYCZEŃ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II kwartale 2011 roku (01.07.2011 – 30.09.2011) skierował na szkolenia </w:t>
      </w:r>
      <w:r>
        <w:rPr>
          <w:rFonts w:cs="Verdana" w:ascii="Verdana" w:hAnsi="Verdana"/>
          <w:b/>
          <w:sz w:val="20"/>
          <w:szCs w:val="20"/>
        </w:rPr>
        <w:t>277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gram specjalny „Praca łączy pokolenia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y </w:t>
      </w:r>
      <w:r>
        <w:rPr>
          <w:rFonts w:cs="Verdana" w:ascii="Verdana" w:hAnsi="Verdana"/>
          <w:b/>
          <w:sz w:val="20"/>
          <w:szCs w:val="20"/>
        </w:rPr>
        <w:t>264</w:t>
      </w:r>
      <w:r>
        <w:rPr>
          <w:rFonts w:cs="Verdana" w:ascii="Verdana" w:hAnsi="Verdana"/>
          <w:sz w:val="20"/>
          <w:szCs w:val="20"/>
        </w:rPr>
        <w:t xml:space="preserve"> 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 specjalny „Praca łączy pokolenia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gram specjalny „Praca łączy pokoleni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5118100" cy="319913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0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III kwartale 2011r. największą grupę przeszkolonych stanowiły osoby z przedziału wiekowego 18 – 24 lata. Głównym powodem objęcia procesem szkolenia tak dużej grupy ludzi młodych było uruchomienie programu specjalnego „Praca łączy pokolenia”, który zakładał aktywizację osób bezrobotnych, które nie ukończyły 25 roku życia i osób powyżej 50 roku życia. Ponadto liczną grupę ludzi młodych stanowiły osoby bez kwalifikacji zawodowych, posiadający wykształcenie gimnazjalne i poniżej, dlatego zdobycie nowych kwalifikacji zwiększało ich szansę na podjęcie zatrudnienia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1487"/>
        <w:gridCol w:w="2220"/>
        <w:gridCol w:w="1461"/>
        <w:gridCol w:w="161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iom wykształcenia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licealne i średnie zawodow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specjalny „Praca łączy pokolenia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453890" cy="277876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788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721225" cy="294576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95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zasadniczym zawodow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W przypadku osób, które ukończyły szkolenia finansowane ze środków unijnych, najliczniejszą grupę stanowiły osoby z wykształceniem średnim ogólnokształcący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Spośród wszystkich osób, które ukończyły szkolenia w III kwartale, najmniejszy odsetek stanowi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gram specjalny „Praca łączy pokolenia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, które ukończyły 50 rok życia. Natomiast aż 57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do 25 roku życia. Natomiast tylko 12 % spośród uczestników szkoleń, stanowiły osoby, które ukończyły 50 rok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specjalny „Praca łączy pokolenia” w swoich założeniach był kierowany wyłącznie do osób długotrwale bezrobotnych, dlatego stanowią oni najliczniejszą grupę. Najmniej było osób bez kwalifikacji zawodowyc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śród wszystkich osób, które ukończyły szkolenia, największą grupę stanowiły osoby długotrwale bezrobotne, które w ewidencji Powiatowego Urzędu Pracy w Nysie, stanowią jedną z najliczniejszych grup osób bezrobotnyc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5727065" cy="3573780"/>
            <wp:effectExtent l="0" t="0" r="10160" b="1016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8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264 osób, które ukończyły szkolenie w III kwartale 2011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90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34 % </w:t>
      </w:r>
      <w:r>
        <w:rPr>
          <w:rFonts w:cs="Verdana" w:ascii="Verdana" w:hAnsi="Verdana"/>
          <w:sz w:val="22"/>
          <w:szCs w:val="22"/>
        </w:rPr>
        <w:t>efektywności. Głównym powodem niezbyt wysokiej efektywności jest to, iż w III kwartale realizowano głównie szkolenia grupowe, które cechują się zwykle mniejszą efektywnością, a proces powrotu na rynek pracy trwa przeważnie dłużej niż w przypadku osób, które są kierowane na szkolenia indywidualne, o które osoby bezrobotne wnioskują sami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1 roku koszt szkoleń w ramach Funduszu Pracy wyniósł 181.762,80 zł. W okresie 3 miesięcy po ukończonym szkoleniu zatrudnienie uzyskało łącznie 29 osób. Koszt ponownego zatrudnienia osób przeszkolonych wyniósł średnio 6.267,83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211.244,59 zł, a zatrudnienie uzyskało 37 osoby. Koszt ponownego zatrudnienia wyniósł  5.709,31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gramu specjalnego „Praca łączy pokolenia” wyniósł 78.703,87 zł, a zatrudnienie uzyskało 24 osoby. Koszt ponownego zatrudnienia wyniósł  3.279,28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specjalny „Praca łączy pokolenia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1 roku łączny koszt szkoleń w ramach ALGORYTMU  wyniósł 181.762,80 zł. Szkolenia ukończyło łącznie 84 osoby. Przeciętny koszt szkolenia 1 osoby wyniósł 2.163,84,16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211. 244,59 zł., przeszkolono 119 osób. Przeciętny koszt szkolenia na 1 osobę wyniósł 1.775,65 zł. 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gramu specjalnego „Praca łączy pokolenia” wyniósł 78. 703,87 zł., przeszkolono 61 osób. Przeciętny koszt szkolenia na 1 osobę wyniósł 1.290,23 zł. 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69"/>
        <w:gridCol w:w="998"/>
        <w:gridCol w:w="1051"/>
        <w:gridCol w:w="959"/>
        <w:gridCol w:w="1114"/>
        <w:gridCol w:w="960"/>
        <w:gridCol w:w="1132"/>
        <w:gridCol w:w="96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7"/>
        <w:gridCol w:w="2244"/>
        <w:gridCol w:w="1374"/>
        <w:gridCol w:w="1386"/>
        <w:gridCol w:w="16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</w:t>
      </w:r>
      <w:r>
        <w:rPr>
          <w:sz w:val="18"/>
          <w:szCs w:val="18"/>
        </w:rPr>
        <w:t xml:space="preserve">  Arkadiusz Przystał –  Starszy Specjalista ds. rozwoju zawodowego</w:t>
      </w:r>
    </w:p>
    <w:sectPr>
      <w:footerReference w:type="default" r:id="rId14"/>
      <w:footerReference w:type="first" r:id="rId15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jrewi</dc:creator>
  <dc:description/>
  <cp:keywords/>
  <dc:language>en-US</dc:language>
  <cp:lastModifiedBy>aprzy</cp:lastModifiedBy>
  <dcterms:modified xsi:type="dcterms:W3CDTF">2012-01-17T12:23:00Z</dcterms:modified>
  <cp:revision>3</cp:revision>
  <dc:subject/>
  <dc:title> </dc:title>
</cp:coreProperties>
</file>