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28"/>
          <w:szCs w:val="28"/>
        </w:rPr>
        <w:t>ZA IV KWARTAŁ 2010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, KWIECIEŃ 20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83 Rozporządzenia Ministra Pracy i Polityki Społecznej z dnia 14 września 2010 roku w sprawie standardów i warunków prowadz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: kryterium statusu w rozumieniu ustawy, płci, wieku, poziomu wykształcenia, miejsca zamieszkania i przynależności do grupy osób będących w szczególnej sytuacji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zatrudnionych w trakcie szkolenia oraz w okresie 3 miesięcy po jego ukończe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, które zdały egzamin, uzyskały licencję, ukończyły szkolenie finansowanie z pożyczki szkoleniowej lub ukończyły studia podyplomowe, w stosunku do osób, które otrzymały wsparcie w tej form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trakcie lub w okresie 3 miesięcy po zdaniu egzaminu, uzyskaniu licencji, ukończeniu szkolenia finansowanego z pożyczki szkoleniowej oraz po ukończeniu studiów podyplomowy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Powiatowy Urząd Pracy w Nysie w IV kwartale 2010 roku (01.10.2010 – 31.12.2010) przeszkolił </w:t>
      </w:r>
      <w:r>
        <w:rPr>
          <w:rFonts w:cs="Verdana" w:ascii="Verdana" w:hAnsi="Verdana"/>
          <w:b/>
          <w:sz w:val="22"/>
          <w:szCs w:val="22"/>
        </w:rPr>
        <w:t>425</w:t>
      </w:r>
      <w:r>
        <w:rPr>
          <w:rFonts w:cs="Verdana" w:ascii="Verdana" w:hAnsi="Verdana"/>
          <w:sz w:val="22"/>
          <w:szCs w:val="22"/>
        </w:rPr>
        <w:t xml:space="preserve"> osób. Szkolenia były finansowane ze środków Funduszu Pracy. Szkolenia z wynikiem pozytywnym ukończyło </w:t>
      </w:r>
      <w:r>
        <w:rPr>
          <w:rFonts w:cs="Verdana" w:ascii="Verdana" w:hAnsi="Verdana"/>
          <w:b/>
          <w:sz w:val="22"/>
          <w:szCs w:val="22"/>
        </w:rPr>
        <w:t>406</w:t>
      </w:r>
      <w:r>
        <w:rPr>
          <w:rFonts w:cs="Verdana" w:ascii="Verdana" w:hAnsi="Verdana"/>
          <w:sz w:val="22"/>
          <w:szCs w:val="22"/>
        </w:rPr>
        <w:t xml:space="preserve">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45+. Osoby bezrobotne we wskazanym wieku wykazują wysok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firstLine="18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liczniejszą grupę osób przeszkolonych stanowili beneficjenci do 25 roku życia oraz długotrwale bezrobotn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grupy 406 osób, które ukończyły szkolenie w IV kwartale 2010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95</w:t>
      </w:r>
      <w:r>
        <w:rPr>
          <w:rFonts w:cs="Verdana" w:ascii="Verdana" w:hAnsi="Verdana"/>
          <w:sz w:val="22"/>
          <w:szCs w:val="22"/>
        </w:rPr>
        <w:t xml:space="preserve"> osób co oznacza, że </w:t>
      </w:r>
      <w:r>
        <w:rPr>
          <w:rFonts w:cs="Verdana" w:ascii="Verdana" w:hAnsi="Verdana"/>
          <w:b/>
          <w:sz w:val="22"/>
          <w:szCs w:val="22"/>
        </w:rPr>
        <w:t xml:space="preserve">23,39% </w:t>
      </w:r>
      <w:r>
        <w:rPr>
          <w:rFonts w:cs="Verdana" w:ascii="Verdana" w:hAnsi="Verdana"/>
          <w:sz w:val="22"/>
          <w:szCs w:val="22"/>
        </w:rPr>
        <w:t>osób podjęło zatrudnienie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0 roku łączny koszt szkoleń* w ramach Funduszu Pracy wyniósł 735.915,56 zł. W ciągu 3 miesięcy po ukończonym w IV kwartale szkoleniu zatrudnienie uzyskało łącznie 95 osób. Koszt ponownego zatrudnienia osób przeszkolonych wyniósł średnio 7.746,47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V kwartale 2010 roku łączny koszt szkoleń* w ramach Funduszu Pracy  wyniósł 735.915,56 zł. Szkoleniami objęto łącznie 425 osób uprawnionych do szkolenia. Przeciętny koszt szkolenia 1 osoby wyniósł 1.731,56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o promocji zatrudnienia i instytucjach rynku prac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sz w:val="20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4"/>
        <w:gridCol w:w="2238"/>
        <w:gridCol w:w="1374"/>
        <w:gridCol w:w="1385"/>
        <w:gridCol w:w="166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*Uwzględniono tylko koszty przysługujące instytucji szkoleniowej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Sporządziła: </w:t>
      </w:r>
      <w:r>
        <w:rPr>
          <w:sz w:val="18"/>
          <w:szCs w:val="18"/>
        </w:rPr>
        <w:t>Justyna Rewińska - Sosińska – Starszy specjalista ds. rozwoju zawodowego</w:t>
      </w:r>
    </w:p>
    <w:sectPr>
      <w:footerReference w:type="default" r:id="rId8"/>
      <w:footerReference w:type="first" r:id="rId9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38:00Z</dcterms:created>
  <dc:creator>jrewi</dc:creator>
  <dc:description/>
  <cp:keywords/>
  <dc:language>en-US</dc:language>
  <cp:lastModifiedBy>jrewi</cp:lastModifiedBy>
  <dcterms:modified xsi:type="dcterms:W3CDTF">2011-04-04T12:07:00Z</dcterms:modified>
  <cp:revision>27</cp:revision>
  <dc:subject/>
  <dc:title> </dc:title>
</cp:coreProperties>
</file>