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POWIATOWY URZĄD PRACY W NYSIE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74975" cy="2056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ZA III KWARTAŁ 2009 ROKU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NYSA 20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§ 40 Rozporządzenia Ministra Pracy i Polityki Społecznej z dnia 2 marca 2007 w sprawie szczegółowych warunków prowadzenia przez publiczne służby zatrudnienia usług rynku pracy, powiatowy urząd pracy dokonuje analizy skuteczności i efektywności szkoleń, ustalając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 i przeciętny koszt osobogodziny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wiatowy Urząd Pracy w Nysie w III kwartale 2009 roku (01.07.2009 – 30.09.2009) przeszkolił </w:t>
      </w:r>
      <w:r>
        <w:rPr>
          <w:rFonts w:cs="Verdana" w:ascii="Verdana" w:hAnsi="Verdana"/>
          <w:b/>
          <w:sz w:val="22"/>
          <w:szCs w:val="22"/>
        </w:rPr>
        <w:t>303</w:t>
      </w:r>
      <w:r>
        <w:rPr>
          <w:rFonts w:cs="Verdana" w:ascii="Verdana" w:hAnsi="Verdana"/>
          <w:sz w:val="22"/>
          <w:szCs w:val="22"/>
        </w:rPr>
        <w:t xml:space="preserve"> osoby (41 osób z funduszu pracy, 262 osoby z funduszy unijnych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zkolenia z wynikiem pozytywnym ukończyły </w:t>
      </w:r>
      <w:r>
        <w:rPr>
          <w:rFonts w:cs="Verdana" w:ascii="Verdana" w:hAnsi="Verdana"/>
          <w:b/>
          <w:sz w:val="22"/>
          <w:szCs w:val="22"/>
        </w:rPr>
        <w:t>303</w:t>
      </w:r>
      <w:r>
        <w:rPr>
          <w:rFonts w:cs="Verdana" w:ascii="Verdana" w:hAnsi="Verdana"/>
          <w:sz w:val="22"/>
          <w:szCs w:val="22"/>
        </w:rPr>
        <w:t xml:space="preserve"> osob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</w:tr>
      <w:tr>
        <w:trPr>
          <w:trHeight w:val="38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omawianym okresie sprawozdawczym najliczniejszą grupę przeszkolonych stanowiły osoby z przedziału wiekowego 25-34 lata. Osoby bezrobotne we wskazanym wieku wykazują większą chęć aktywizacji i rozwoju poprzez uczestnictwo w szkolenia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</w:tr>
      <w:tr>
        <w:trPr>
          <w:trHeight w:val="38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 bezrobotnych, korzystających ze szkoleń w ramach projektów unijnych, najliczniejszą grupę przeszkolonych stanowiły osoby z przedziału wiekowego 45+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UNDUSZ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e w ramach funduszu pracy najliczniejszą grupę stanowiły osoby z wykształceniem zawodowym. Najmniejsze zainteresowanie szkoleniami wykazywały osoby </w:t>
        <w:br/>
        <w:t>z wykształceniem wyższym i średnim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object w:dxaOrig="768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0.65pt;width:367.55pt;height:209.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28340544" r:id="rId6"/>
        </w:objec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dobnie jak przy funduszu pracy najliczniejszą grupę wśród osób, które ukończyły szkolenie w III kwartale 2009 roku, stanowią osoby z wykształceniem zawodowym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FUNDUSZ PRACY</w:t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</w:tbl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stanowiły osoby długotrwale bezrobotne.    Natomiast aż 32,83% to osoby do 25 roku życia.</w:t>
      </w:r>
    </w:p>
    <w:p>
      <w:pPr>
        <w:pStyle w:val="Normal"/>
        <w:spacing w:lineRule="auto" w:line="360"/>
        <w:ind w:left="-180" w:firstLine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2</w:t>
            </w:r>
          </w:p>
        </w:tc>
      </w:tr>
    </w:tbl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53365</wp:posOffset>
            </wp:positionV>
            <wp:extent cx="5200015" cy="29057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oby  bezrobotne powyżej 50 roku życia stanowią aż 63,42% osób, które ukończyły szkolenie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iczba i odsetek zatrudnionych w okresie 3 miesięcy po ukończeniu szkolenia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hanging="0"/>
        <w:rPr/>
      </w:pPr>
      <w:r>
        <w:rPr/>
        <w:t>FUNDUSZ PRACY</w:t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4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sz w:val="22"/>
          <w:szCs w:val="22"/>
        </w:rPr>
        <w:t xml:space="preserve">Z grupy 262 osób, które ukończyły szkolenie w III kwartale 2009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113</w:t>
      </w:r>
      <w:r>
        <w:rPr>
          <w:rFonts w:cs="Verdana" w:ascii="Verdana" w:hAnsi="Verdana"/>
          <w:sz w:val="22"/>
          <w:szCs w:val="22"/>
        </w:rPr>
        <w:t xml:space="preserve"> osób, co daje efekt </w:t>
      </w:r>
      <w:r>
        <w:rPr>
          <w:rFonts w:cs="Verdana" w:ascii="Verdana" w:hAnsi="Verdana"/>
          <w:b/>
          <w:sz w:val="22"/>
          <w:szCs w:val="22"/>
        </w:rPr>
        <w:t>43,14%.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7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setek osób zatrudnionych, które ukończyły szkolenie w ramach środków unijnych stanowi 29,27%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 Do kosztów przysługujących instytucjom szkoleniowym zaliczano kwoty na podstawie faktur za szkolenia wystawianych przez te instytucje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ab/>
        <w:t xml:space="preserve">W III kwartale 2009 roku łączny koszt szkoleń w ramach funduszu pracy wyniósł 229.327,10 zł. W ciągu 3 miesięcy po ukończonym w III kwartale szkoleniu zatrudnienie uzyskało łącznie 113 osób. Koszt ponownego zatrudnienia osób przeszkolonych wyniósł średnio 2.029,45 zł. Łączny koszt szkoleń w ramach projektów unijnych wyniósł 39.977,89 zł., a zatrudnienie uzyskało12 osób. Koszt ponownego zatrudnienia wyniósł 3.331,49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DUSZ PRACY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eastAsia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rzeciętny koszt szkolenia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III kwartale 2009 roku łączny koszt szkoleń w ramach funduszu pracy  wyniósł 229.327,10 zł. Szkoleniami objęto łącznie 262 osoby uprawnione do szkolenia. Przeciętny koszt szkolenia 1 osoby wyniósł 875,30 zł. Łączny koszt szkoleń w ramach projektów unijnych wyniósł 39.977,89 zł., przeszkolono 41 osób. Przeciętny koszt szkolenia na 1 osobę wyniósł 975,07 zł. 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Sporządziła: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Justyna Rewińska-Sosińska – Specjalista ds. rozwoju zawodowego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10"/>
      <w:footerReference w:type="first" r:id="rId11"/>
      <w:type w:val="nextPage"/>
      <w:pgSz w:w="11906" w:h="16838"/>
      <w:pgMar w:left="144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01:00Z</dcterms:created>
  <dc:creator>jrewi</dc:creator>
  <dc:description/>
  <cp:keywords/>
  <dc:language>en-US</dc:language>
  <cp:lastModifiedBy>jrewi</cp:lastModifiedBy>
  <dcterms:modified xsi:type="dcterms:W3CDTF">2010-01-20T06:21:00Z</dcterms:modified>
  <cp:revision>28</cp:revision>
  <dc:subject/>
  <dc:title> </dc:title>
</cp:coreProperties>
</file>