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III KWARTAŁ 2009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I kwartale 2009 roku (01.07.2009 – 30.09.2009) przeszkolił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 (41 osób z funduszu pracy, 262 osoby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+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 i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65pt;width:367.5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32913928" r:id="rId6"/>
        </w:objec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obnie jak przy funduszu pracy najliczniejszą grupę wśród osób, które ukończyły szkolenie w III kwartale 2009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FUNDUSZ PRACY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32,83% to osoby do 25 roku życia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2</w:t>
            </w:r>
          </w:p>
        </w:tc>
      </w:tr>
    </w:tbl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5200015" cy="29057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 bezrobotne powyżej 50 roku życia stanowią aż 63,42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/>
      </w:pPr>
      <w:r>
        <w:rPr/>
        <w:t>FUNDUSZ PRACY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62 osób, które ukończyły szkolenie w III kwartale 2009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13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43,14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29,27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 Do kosztów przysługujących instytucjom szkoleniowym zaliczano kwoty na podstawie faktur za szkolenia wystawianych przez te instytucje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 xml:space="preserve">W III kwartale 2009 roku łączny koszt szkoleń w ramach funduszu pracy wyniósł 229.327,10 zł. W ciągu 3 miesięcy po ukończonym w III kwartale szkoleniu zatrudnienie uzyskało łącznie 113 osób. Koszt ponownego zatrudnienia osób przeszkolonych wyniósł średnio 2.029,45 zł. Łączny koszt szkoleń w ramach projektów unijnych wyniósł 39.977,89 zł., a zatrudnienie uzyskało12 osób. Koszt ponownego zatrudnienia wyniósł 3.331,4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09 roku łączny koszt szkoleń w ramach funduszu pracy  wyniósł 229.327,10 zł. Szkoleniami objęto łącznie 262 osoby uprawnione do szkolenia. Przeciętny koszt szkolenia 1 osoby wyniósł 875,30 zł. Łączny koszt szkoleń w ramach projektów unijnych wyniósł 39.977,89 zł., przeszkolono 41 osób. Przeciętny koszt szkolenia na 1 osobę wyniósł 975,07 zł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-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1:00Z</dcterms:created>
  <dc:creator>jrewi</dc:creator>
  <dc:description/>
  <cp:keywords/>
  <dc:language>en-US</dc:language>
  <cp:lastModifiedBy>jrewi</cp:lastModifiedBy>
  <dcterms:modified xsi:type="dcterms:W3CDTF">2010-01-20T06:21:00Z</dcterms:modified>
  <cp:revision>28</cp:revision>
  <dc:subject/>
  <dc:title> </dc:title>
</cp:coreProperties>
</file>