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ANALIZA EFEKTYWNOŚCI I SKUTECZNOŚCI SZKOLEŃ ZA I KWARTAŁ 2008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FUNDUSZ PRACY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2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3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/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27"/>
        <w:gridCol w:w="756"/>
        <w:gridCol w:w="1016"/>
        <w:gridCol w:w="725"/>
        <w:gridCol w:w="1061"/>
        <w:gridCol w:w="756"/>
        <w:gridCol w:w="927"/>
        <w:gridCol w:w="757"/>
      </w:tblGrid>
      <w:tr>
        <w:trPr>
          <w:trHeight w:val="7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3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/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1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 80396,9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/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       </w:t>
      </w:r>
      <w:r>
        <w:rPr>
          <w:sz w:val="16"/>
          <w:szCs w:val="16"/>
        </w:rPr>
        <w:t>6184,3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Osób         1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  80396,9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   1256,2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6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Uwzględniono tylko koszty przysługujące jednostce szkoleniow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6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257300</wp:posOffset>
          </wp:positionH>
          <wp:positionV relativeFrom="paragraph">
            <wp:posOffset>-161925</wp:posOffset>
          </wp:positionV>
          <wp:extent cx="7542530" cy="5759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754253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object w:dxaOrig="62805" w:dyaOrig="150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8.15pt;margin-top:-19.25pt;width:525.5pt;height:125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815926714" r:id="rId1"/>
      </w:objec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53210</wp:posOffset>
              </wp:positionH>
              <wp:positionV relativeFrom="paragraph">
                <wp:posOffset>704215</wp:posOffset>
              </wp:positionV>
              <wp:extent cx="3770630" cy="4559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0630" cy="455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ul. Słowiańska nr 19, 48-300 Nys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sz w:val="22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tel. 077-448-99-11, fax. 077-448-99-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9pt;height:35.9pt;mso-wrap-distance-left:9.05pt;mso-wrap-distance-right:9.05pt;mso-wrap-distance-top:0pt;mso-wrap-distance-bottom:0pt;margin-top:55.45pt;mso-position-vertical-relative:text;margin-left:122.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ul. Słowiańska nr 19, 48-300 Nys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eastAsia="Tahoma" w:cs="Tahoma" w:ascii="Tahoma" w:hAnsi="Tahoma"/>
                        <w:b/>
                        <w:sz w:val="22"/>
                        <w:szCs w:val="1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tel. 077-448-99-11, fax. 077-448-99-1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firstLine="284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9:06:00Z</dcterms:created>
  <dc:creator>Marek Rymarz</dc:creator>
  <dc:description/>
  <cp:keywords/>
  <dc:language>en-US</dc:language>
  <cp:lastModifiedBy>jrewi</cp:lastModifiedBy>
  <cp:lastPrinted>2008-09-25T11:16:00Z</cp:lastPrinted>
  <dcterms:modified xsi:type="dcterms:W3CDTF">2009-02-09T09:13:00Z</dcterms:modified>
  <cp:revision>4</cp:revision>
  <dc:subject/>
  <dc:title>Pan/Pani</dc:title>
</cp:coreProperties>
</file>