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META HTTP-EQUIV="Content-Type" CONTENT="text/html; charset=ISO-8859-2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Error : B</w:t>
      </w:r>
      <w:r>
        <w:rPr>
          <w:rFonts w:eastAsia="Geneva" w:cs="Geneva" w:ascii="Geneva" w:hAnsi="Geneva"/>
          <w:color w:val="000000"/>
          <w:sz w:val="24"/>
          <w:szCs w:val="24"/>
        </w:rPr>
        <w:t>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404] File Not Found : Plik nie istniej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VALIGN="top" ALIGN="left" WIDTH=5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SRC="/icons/gb.gif" WIDTH=26 HIGHT=19 ALT="English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U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files_download/efekt_szkolen/III_kw_2008_F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not found on this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&lt;TR&gt;&lt;TD&gt;&lt;/TD&gt;&lt;TD&gt;&lt;H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VALIGN="top" ALIGN="left" WIDTH=5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SRC="/icons/poland.gif" WIDTH=26 HIGHT=19 ALT="Polish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any w zapytaniu U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files_download/efekt_szkolen/III_kw_2008_F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ie zost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dnaleziony na tym serwer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SRC="/icons/email.gif" WIDTH=50 HIGHT=66 ALT="Mail to: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HREF="mailto:webmaster@pup.nysa.pl?subject=Blad: [40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 Not Found, URL=/files_download/efekt_szkolen/III_kw_2008_FP.doc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master@pup.nysa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WIDTH=50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ALIGN="lef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SRC="/icons/apache_pb.gif" WIDTH=259 HIGHT=32 ALT="Powered by Apach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ALIGN="righ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SRC="/icons/linux_pwd.gif" WIDTH=196 HIGHT=49 ALT="Powered by Linux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NT SIZE=-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:Thursday, 02-Dec-2010 13:49:42 C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tatnia modyfikacja: Monday, 09-Jan-2006 11:57:50 C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FO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day, 09-Jan-2006 11:57:50 C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