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ANALIZA EFEKTYWNOŚCI I SKUTECZNOŚCI SZKOLEŃ ZA I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5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2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2665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2050,3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1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2665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341,6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19061783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07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2-09T09:20:00Z</dcterms:modified>
  <cp:revision>4</cp:revision>
  <dc:subject/>
  <dc:title>Pan/Pani</dc:title>
</cp:coreProperties>
</file>