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2004227939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9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zatrudnionych w okresie 3 miesięcy po ukończeni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467583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921,9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9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467583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183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39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2-09T09:29:00Z</dcterms:modified>
  <cp:revision>12</cp:revision>
  <dc:subject/>
  <dc:title>Udzielanie wsparcia na rzecz rozwoju sfery zatrudnienia poprzez</dc:title>
</cp:coreProperties>
</file>