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1393252971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9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9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zatrudnionych w okresie 3 miesięcy po ukończeni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467583,6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4921,9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9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467583,6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183,7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39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58:00Z</dcterms:created>
  <dc:creator>Teresa Ekiert</dc:creator>
  <dc:description/>
  <cp:keywords/>
  <dc:language>en-US</dc:language>
  <cp:lastModifiedBy>jrewi</cp:lastModifiedBy>
  <cp:lastPrinted>2008-10-01T10:21:00Z</cp:lastPrinted>
  <dcterms:modified xsi:type="dcterms:W3CDTF">2009-02-09T09:29:00Z</dcterms:modified>
  <cp:revision>12</cp:revision>
  <dc:subject/>
  <dc:title>Udzielanie wsparcia na rzecz rozwoju sfery zatrudnienia poprzez</dc:title>
</cp:coreProperties>
</file>