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cs="Verdana" w:ascii="Verdana" w:hAnsi="Verdana"/>
          <w:b/>
          <w:color w:val="1F497D"/>
          <w:sz w:val="28"/>
          <w:szCs w:val="28"/>
        </w:rPr>
        <w:t>MONITORING ZAWODÓW DEFICYTOWYCH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eastAsia="Verdana" w:cs="Verdana" w:ascii="Verdana" w:hAnsi="Verdana"/>
          <w:b/>
          <w:color w:val="1F497D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1F497D"/>
          <w:sz w:val="28"/>
          <w:szCs w:val="28"/>
        </w:rPr>
        <w:t>I NADWYŻKOWYCH W POWIECIE NYSKIM W 2010 ROKU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cs="Verdana" w:ascii="Verdana" w:hAnsi="Verdana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1F497D"/>
          <w:sz w:val="20"/>
          <w:szCs w:val="20"/>
        </w:rPr>
      </w:pPr>
      <w:r>
        <w:rPr>
          <w:rFonts w:cs="Verdana" w:ascii="Verdana" w:hAnsi="Verdana"/>
          <w:b/>
          <w:i/>
          <w:color w:val="1F497D"/>
          <w:sz w:val="20"/>
          <w:szCs w:val="20"/>
        </w:rPr>
        <w:t>Październik 2010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Opracowała: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Verdana" w:hAnsi="Verdana" w:cs="Verdana"/>
          <w:i/>
          <w:i/>
          <w:emboss/>
          <w:color w:val="1F497D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Katarzyna Buczkowska</w:t>
      </w:r>
    </w:p>
    <w:p>
      <w:pPr>
        <w:pStyle w:val="Normal"/>
        <w:rPr>
          <w:rFonts w:ascii="Verdana" w:hAnsi="Verdana" w:cs="Verdana"/>
          <w:b/>
          <w:b/>
          <w:i/>
          <w:i/>
          <w:emboss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emboss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Wstęp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onitoring zawodów deficytowych i nadwyżkowych jest procesem systematycznego obserwowania zjawisk zachodzących na rynku pracy, formułowania ocen, wniosków i ostrzeżeń dla systemu kształcenia zawodowego i szkolenia bezrobotnych. Dzięki monitoringowi zawodów deficytowych i nadwyżkowych możliwa jest koordynacja szkolenia bezrobotnych oraz kształcenia zawodowego, a także określenia kwalifikacji zawodowych osób bezrobotnych pod potrzeby lokalnego rynku pracy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atowy Urząd Pracy w Nysie za jeden z najistotniejszych kierunków zadań uznał systematyczną obserwację lokalnego rynku pracy pod kątem kształtowania się popytu     i podaży siły roboczej w przekroju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el opracowania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em opracowania raportu jest określenie zapotrzebowania na rynku pracy na konkretne zawody. Pozwoli to na określenie odpowiednich kierunków szkolenia osób bezrobotnych oraz podniesienia jakości działania poradnictwa zawodowego, pośrednictwa pracy            i specjalistów do spraw rozwoju zawodowego.</w:t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Opracowanie monitoringu zawodów deficytowych i nadwyżkowych posłuży, jako informacja do: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dostosowania poziomu, struktury i treści kształcenia zawodowego do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otrzeb rynku pracy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kreślenia zgodnych z zapotrzebowaniem rynku pracy kierunków szkoleń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ób bezrobotnych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odnoszenia jakości usług poradnictwa zawodowego poprzez wskazywanie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oradcom zawodowym zawodów najbardziej poszukiwanych przez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kalnych pracodawców oraz takich , na które maleje zapotrzebowanie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owadzenia racjonalnej i zgodnej z realiami rynku pracy gospodarki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środkami Funduszu Pracy, pozostającymi w dyspozycji Powiatowego Urzędu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acy, w zakresie asygnowania środków na aktywizację zawodową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zrobotnych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lanowania działań przez instytucje i organizacje współpracujące na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okalnym rynku pracy w zakresie przeciwdziałania bezrobociu. </w:t>
      </w:r>
    </w:p>
    <w:p>
      <w:pPr>
        <w:pStyle w:val="Normal"/>
        <w:spacing w:lineRule="auto" w:line="360"/>
        <w:ind w:right="17" w:firstLine="480"/>
        <w:jc w:val="both"/>
        <w:rPr/>
      </w:pPr>
      <w:r>
        <w:rPr>
          <w:rFonts w:cs="Verdana" w:ascii="Verdana" w:hAnsi="Verdana"/>
          <w:sz w:val="20"/>
          <w:szCs w:val="20"/>
        </w:rPr>
        <w:t>Odbiorcami informacji zawartych w niniejszym monitoringu będą :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władze oświatowe i dyrektorzy  szkół  ponadgimnazjalnych,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organy samorządowe,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cs="Verdana" w:ascii="Verdana" w:hAnsi="Verdana"/>
          <w:sz w:val="20"/>
          <w:szCs w:val="20"/>
        </w:rPr>
        <w:t xml:space="preserve">- instytucje i organizacje społeczno – polityczne z terenu powiatu    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ainteresowane współdziałaniem na rynku pracy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etodologia opracowania.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Dane liczbowe o bezrobociu i ofertach pracy  opracowano posługując się nazwami grup zawodów, zawodów i specjalności zgodnymi z Klasyfikacją Zawodów i Specjalności, wprowadzoną do powszechnego stosowania Rozporządzeniem Ministra Pracy i Polityki Społecznej z dnia 10 grudnia 2002 roku, obowiązującej od dnia 01 stycznia 2003 roku    ( Dz. U. Nr 222. poz. 1868 ). W opracowaniu uwzględniono również poziom i strukturę bezrobotnych oraz zgłoszonych ofert pracy  według Polskiej Klasyfikacji Działalnoś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Podstawowe pojęcia i definicje.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4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biór zadań zawodowych wyodrębnionych w wyniku społecznego podziału pracy, wymagających od pracownika odpowiednich kwalifikacji zawodowych (wiedzy i umiejętności) zdobytych w wyniku kształcenia lub praktyki. Wykonywanie zawodu winno stanowić źródło dochodu. Zawód może dzielić się na specjalności, które są  wynikiem podziału pracy w ramach zawodu i zawierają czynności o podobnym charakterze wymagające pogłębionej lub dodatkowej wiedzy i umiejętności zdobytych w wyniku dodatkowego szkolenia lub praktyk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KWALIFIKACJE ZAWODOWE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kład umiejętności, wiadomości i cech psychofizycznych niezbędnych do wykonywania zestawu zadań zawodowych. 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RYNEK PRAC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st swoistego rodzaju placem targowym, miejscem, gdzie spotykają się zarówno sprzedający (bezrobotni, poszukujący pracy) z kupującymi (pracodawcy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numPr>
          <w:ilvl w:val="4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DEFICYTOWY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z zawód deficytowy należy rozumieć zawód, na który występuje na rynku pracy wyższe zapotrzebowanie niż liczba poszukujących pracy   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NADWYŻK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z zawód nadwyżkowy należy rozumieć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Poziom i stopa bezrobocia w powiecie nyski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 koniec 30 września 2010 roku liczba osób bezrobotnych zarejestrowanych        w Powiatowym Urzędzie Pracy w Nysie wynosiła </w:t>
      </w:r>
      <w:r>
        <w:rPr>
          <w:rFonts w:cs="Verdana" w:ascii="Verdana" w:hAnsi="Verdana"/>
          <w:b/>
          <w:color w:val="000000"/>
          <w:sz w:val="20"/>
          <w:szCs w:val="20"/>
        </w:rPr>
        <w:t>7.766 osób.</w:t>
      </w:r>
      <w:r>
        <w:rPr>
          <w:rFonts w:cs="Verdana" w:ascii="Verdana" w:hAnsi="Verdana"/>
          <w:color w:val="000000"/>
          <w:sz w:val="20"/>
          <w:szCs w:val="20"/>
        </w:rPr>
        <w:t xml:space="preserve"> Stopa bezrobocia w powiecie nyskim w końcu września 2010 roku wynosiła 16,3% (szacunek PUP)  w województwie opolskim – 12,1%  oraz 11,4% w kraju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Osoby będące w szczególnej sytuacji na rynku pra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res 1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5635" cy="3668395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64" t="-4187" r="-6263" b="-20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Struktura bezrobotnych według wieku, stan na 30.09.2010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abela nr 1.</w:t>
      </w:r>
      <w:r>
        <w:rPr/>
        <w:tab/>
      </w:r>
    </w:p>
    <w:tbl>
      <w:tblPr>
        <w:tblW w:w="9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3966"/>
        <w:gridCol w:w="2300"/>
      </w:tblGrid>
      <w:tr>
        <w:trPr>
          <w:trHeight w:val="576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upy wiekowe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bezrobotnych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% do ogółu</w:t>
            </w:r>
          </w:p>
        </w:tc>
      </w:tr>
      <w:tr>
        <w:trPr>
          <w:trHeight w:val="279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- 24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,6%</w:t>
            </w:r>
          </w:p>
        </w:tc>
      </w:tr>
      <w:tr>
        <w:trPr>
          <w:trHeight w:val="279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- 34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27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,4%</w:t>
            </w:r>
          </w:p>
        </w:tc>
      </w:tr>
      <w:tr>
        <w:trPr>
          <w:trHeight w:val="279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- 44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2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,1%</w:t>
            </w:r>
          </w:p>
        </w:tc>
      </w:tr>
      <w:tr>
        <w:trPr>
          <w:trHeight w:val="279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- 54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07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,0%</w:t>
            </w:r>
          </w:p>
        </w:tc>
      </w:tr>
      <w:tr>
        <w:trPr>
          <w:trHeight w:val="279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- 59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,7%</w:t>
            </w:r>
          </w:p>
        </w:tc>
      </w:tr>
      <w:tr>
        <w:trPr>
          <w:trHeight w:val="279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- 64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2%</w:t>
            </w:r>
          </w:p>
        </w:tc>
      </w:tr>
      <w:tr>
        <w:trPr>
          <w:trHeight w:val="279" w:hRule="atLeast"/>
        </w:trPr>
        <w:tc>
          <w:tcPr>
            <w:tcW w:w="27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3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6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%</w:t>
            </w:r>
          </w:p>
        </w:tc>
      </w:tr>
    </w:tbl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k jest jednym z ważniejszych czynników decydujących o sytuacji jednostki na rynku pracy. We wrześniu 2010 r. najliczniejszą grupę wśród zarejestrowanych bezrobotnych stanowiły osoby w przedziale wiekowym 25–34 lata ,tj. 27,4 % z ogółu zarejestrowanych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res 2. Osoby bezrobotne wg wieku, stan na 30.09.2010 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970780" cy="2741930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67" t="-2781" r="-19790" b="-21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5.1.  Bezrobotni wg grup wykształc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żną cechą określającą szansę bezrobotnych na pozyskanie pracy jest wykształcenie. Kierunek i stopień zdobytego wykształcenia w istotny sposób określają status bezrobotnego oraz jego zdolności do szybkiego reagowania na zmieniające się potrzeby rynku pracy. W trudnej sytuacji na rynku pracy znajdują się osoby z wykształceniem zasadniczym zawodowym oraz gimnazjalnym i poniżej gimnazjaln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bela 2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875"/>
        <w:gridCol w:w="2125"/>
      </w:tblGrid>
      <w:tr>
        <w:trPr>
          <w:trHeight w:val="438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ształceni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osób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% do ogółu</w:t>
            </w:r>
          </w:p>
        </w:tc>
      </w:tr>
      <w:tr>
        <w:trPr>
          <w:trHeight w:val="22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ższ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%</w:t>
            </w:r>
          </w:p>
        </w:tc>
      </w:tr>
      <w:tr>
        <w:trPr>
          <w:trHeight w:val="473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icealne i średni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3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6%</w:t>
            </w:r>
          </w:p>
        </w:tc>
      </w:tr>
      <w:tr>
        <w:trPr>
          <w:trHeight w:val="438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e ogólnokształcąc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8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5%</w:t>
            </w:r>
          </w:p>
        </w:tc>
      </w:tr>
      <w:tr>
        <w:trPr>
          <w:trHeight w:val="48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sadnicze zawodow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41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%</w:t>
            </w:r>
          </w:p>
        </w:tc>
      </w:tr>
      <w:tr>
        <w:trPr>
          <w:trHeight w:val="497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mnazjalne i poniżej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13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8%</w:t>
            </w:r>
          </w:p>
        </w:tc>
      </w:tr>
      <w:tr>
        <w:trPr>
          <w:trHeight w:val="22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6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res 3. Osoby bezrobotne wg wykształcenia, stan na 30.09.2010 r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34610" cy="3228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071" t="-10607" r="-5352" b="-19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left="343" w:right="17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left="343" w:right="17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anking zawodów generujących długotrwałe bezrobocie w powiecie nyskim w I półroczu 2010 roku.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 xml:space="preserve">Na podstawie wielkości wskaźnika długotrwałego bezrobocia oszacowano duże      i elementarne grupy zawodów generujących długotrwałe bezrobocie oraz przejawiających równowagę na powiatowym rynku pracy między podażą a popytem na pracę. 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abela 3. </w:t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619"/>
        <w:gridCol w:w="3039"/>
        <w:gridCol w:w="3968"/>
      </w:tblGrid>
      <w:tr>
        <w:trPr>
          <w:trHeight w:val="4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grupy zawodów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grupy zawodów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12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tępcy dyrektorów generalnych i prezesów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karze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3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karze weterynari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analityki medycznej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32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erownicy działów osobowych i pokrewnych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35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zaopatrzenia i dystrybucj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46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owie chemicy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47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owie górnicy, metalurdzy i pokrew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343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ści, trawiacze, grawerzy i pokrew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03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38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5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metod nauczania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6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dowacze nieczystośc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24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cionkarze, szczotkarze i pokrew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72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robotów i manipulatorów przemysłowych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73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przetwórstwa zbożowego i pokrew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13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urządzeń wiertniczych i wydobywczych ropy, gazu i innych surowców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59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eratorzy urządzeń przetwórstwa chemicznego gdzie indziej niesklasyfikowa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3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e szkół podstawowych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556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117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górnictwa, metalurgii i pokrew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116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technologii chemicznej i pokrew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32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oznawcy i specjaliści informacji naukowej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2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gieniśc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313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małych przedsiębiorstw w budownictwie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612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dowcy wyspecjalizowanej produkcji zwierzęcej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grupy zawodów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grupy zawodów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32"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niczy personel medyczny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641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cy i rybacy pracujący na własne potrzeby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22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technologii żywności i żywienia człowieka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141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służb technicznych żeglug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313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bilerzy, złotnicy i pokrewn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4"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lifierze narzędzi i polerowacze metali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koniec września 2010 roku w ewidencji urzędu figurowały 2.994 osoby długotrwale bezrobotne, co stanowi 38,5% ogółu osób zarejestrowanych. Kobiety w liczbie 1.629 stanowiły 21,0% ogółu zarejestrowanych w powiecie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.1. Klasyfikacja zawodów wg największej liczby bezrobotnych osób w stosunku do liczby ofert pracy, które wpłynęły w I półroczu 2010 roku do Powiatowego Urzędu Pracy w Nysie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4.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1353"/>
        <w:gridCol w:w="2009"/>
        <w:gridCol w:w="2809"/>
        <w:gridCol w:w="2563"/>
      </w:tblGrid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soby bezrobotne, stan w  I półrocza 2010 roku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I półroczu 2010roku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107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2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902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102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33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201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3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3105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11502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mechanik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201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</w:tr>
      <w:tr>
        <w:trPr>
          <w:trHeight w:val="1140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21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pomocniczy w przemyśle przetwórczym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soby bezrobotne, stan w  I półrocza 2010 roku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I półroczu 2010roku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22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36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</w:tr>
      <w:tr>
        <w:trPr>
          <w:trHeight w:val="570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1301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203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102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konomista 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3207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trHeight w:val="85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4201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onter [elektryk] zakładowy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33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maszyn i urządzeń przemysłowych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208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3106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pojazdów samochodowych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11204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budownictw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2207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 meblowy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4101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budowlany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1303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charz samochodowy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4102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32101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osoboweg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. Bezrobotni absolwenci wg poszczególnych zawodó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Tabela 5</w:t>
      </w:r>
      <w:r>
        <w:rPr/>
        <w:t xml:space="preserve">.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20"/>
        <w:gridCol w:w="1960"/>
        <w:gridCol w:w="2740"/>
        <w:gridCol w:w="2500"/>
      </w:tblGrid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razem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kobiety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000000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</w:tr>
      <w:tr>
        <w:trPr>
          <w:trHeight w:val="8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3990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informatycy gdzie indziej niesklasyfikowani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4990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inżynierowie i pokrewni gdzie indziej niesklasyfikowani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102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konomista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9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902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104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agog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302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olog – filologia obcojęzyczn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402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żywienia i gospodarstwa domoweg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12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olog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2905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townik medyczny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107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4101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chitekt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4290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inżynierowie budownictwa i inżynierii środowisk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03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zjoterapeuta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10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pecjalista zdrowia publicznego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990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specjaliści do spraw ekonomicznych i zarządzania gdzie indziej niesklasyfikowani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2990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rawnicy gdzie indziej niesklasyfikowani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202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yk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204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tolog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303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olog – filologia polsk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raze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kobiety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12102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informatyk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4103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. Analiza zawodów deficytowych i nadwyżkowy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abela 6. Wskaźnik intensywności deficytu zawodów w powiecie nyskim.</w:t>
      </w:r>
    </w:p>
    <w:tbl>
      <w:tblPr>
        <w:tblW w:w="96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4824"/>
        <w:gridCol w:w="3506"/>
      </w:tblGrid>
      <w:tr>
        <w:trPr>
          <w:trHeight w:val="6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itariusz szpitalny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nkarz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racownicy obsługi biurowej gdzie indziej niesklasyfikowani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7222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chiwista 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kojowa [w hotelu]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4416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konstrukcji i wyrobów metalowych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053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357</w:t>
            </w:r>
          </w:p>
        </w:tc>
      </w:tr>
      <w:tr>
        <w:trPr>
          <w:trHeight w:val="3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sażysta [zawód szkolny: Technik masażysta]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farmaceutyczna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murarze i pokrewni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stolarze i pokrewni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667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403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 inżynierii środowiska – gospodarka wodna i hydrologia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analityki medycznej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iekarze, cukiernicy i pokrewni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ulkanizator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urządzeń chłodniczych i gastronomicznych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556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małego przedsiębiorstwa w budownictwie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ministrator systemów komputerowych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rafik komputerowy 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ody deficytowe o wysokim wskaźniku deficytu w powiecie nyskim, w których było jednocześnie najwięcej ofert pracy to przede wszystkim: goniec, sanitariusz szpitalny, rejestratorka medyczna, tynkarz, pozostali pracownicy obsługi biurowej gdzie indziej nie sklasyfikowani, meliorant,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7. Wskaźnik intensywności nadwyżki zawodów w powiecie nyskim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4514"/>
        <w:gridCol w:w="3276"/>
      </w:tblGrid>
      <w:tr>
        <w:trPr>
          <w:trHeight w:val="41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nadwyżki zawodów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karz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462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012</w:t>
            </w:r>
          </w:p>
        </w:tc>
      </w:tr>
      <w:tr>
        <w:trPr>
          <w:trHeight w:val="64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rachunkowości [zawód szkolny: Technik rachunkowości]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źny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ndent 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marketingu i handlu [sprzedaży]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operatorzy maszyn gdzie indziej niesklasyfikowani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095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918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ista 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 budownictwa – budownictwo ogólne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– specjalista terapii pedagogicznej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 medyczna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z asystent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625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pracownicy administracyjni, sekretarze i pokrewni  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efonistka 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fryzjerzy, kosmetyczki i pokrewni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nadwyżki zawodów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żysta dekoracji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lakiernik wyrobów metalowych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wacz ręczny łukiem elektrycznym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ciągnika siodłowego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965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echanik pojazdów samochodowych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545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zastosowań informatyki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444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dzieł sztuki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286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mieniarz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286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ystyk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</w:tr>
      <w:tr>
        <w:trPr>
          <w:trHeight w:val="417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 organizacji i planowania produkcji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adzkarz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podstawie tabeli nr 9 widać, iż w powiecie nyskim największe trudności          w znalezieniu pracy mają osoby posiadające zawód: brukarz, sprzedawca, asystent rachunkowości [zawód szkolny; Technik rachunkowości], Kosmetyczka [zawód szkolny; Technik usług kosmetycznych], woźny, intenden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9. Podsumowani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Opracowany ranking zawodów deficytowych i nadwyżkowych stworzony w oparciu o oferty zatrudnienia zgłaszane przez pracodawców do PUP, nie daje pełnego obrazu rynku pracy. Do tutejszego urzędu nie są zgłaszane wszystkie oferty pracy, które mogłyby informować o wolnych stanowiskach i konkretnych wymaganych umiejętnościach wiążących się z takim a nie innym wykształceniem. Osoby poszukujące pracy korzystają również z innych możliwości poszukiwania, robią to m.in. za pośrednictwem Internetu, korzystają z prywatnych agencji zatrudn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prawozdanie w zakresie monitoringu zawodów deficytowych i nadwyżkowych nie jest i nie powinno być jedynym źródłem informacji do podejmowania decyzji w zakresie ustalania kierunków kształcenia i szkolenia przyszłej kadry dla pracodawców czy też podejmowania decyzji o wyborze kierunku kształcenia przez młodych absolwentów szkół gimnazjalnych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3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8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Verdan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Arial" w:hAnsi="Arial" w:eastAsia="Times New Roman" w:cs="Arial"/>
      <w:color w:val="000000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Verdana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57:00Z</dcterms:created>
  <dc:creator>Twoja nazwa użytkownika</dc:creator>
  <dc:description/>
  <cp:keywords/>
  <dc:language>en-US</dc:language>
  <cp:lastModifiedBy>kbucz</cp:lastModifiedBy>
  <cp:lastPrinted>2010-10-14T12:32:00Z</cp:lastPrinted>
  <dcterms:modified xsi:type="dcterms:W3CDTF">2010-10-22T12:57:00Z</dcterms:modified>
  <cp:revision>2</cp:revision>
  <dc:subject/>
  <dc:title/>
</cp:coreProperties>
</file>