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65F91"/>
        </w:rPr>
      </w:pPr>
      <w:r>
        <w:rPr>
          <w:rFonts w:cs="Verdana" w:ascii="Verdana" w:hAnsi="Verdana"/>
          <w:b/>
          <w:color w:val="365F91"/>
        </w:rPr>
        <w:t>MONITORING ZAWODÓW DEFICYTOWYCH I NADWYŻKOWYCH W POWIECIE NYSKIM</w:t>
      </w:r>
    </w:p>
    <w:p>
      <w:pPr>
        <w:pStyle w:val="Normal"/>
        <w:jc w:val="center"/>
        <w:rPr>
          <w:rFonts w:ascii="Verdana" w:hAnsi="Verdana" w:cs="Verdana"/>
          <w:b/>
          <w:b/>
          <w:color w:val="365F91"/>
        </w:rPr>
      </w:pPr>
      <w:r>
        <w:rPr>
          <w:rFonts w:cs="Verdana" w:ascii="Verdana" w:hAnsi="Verdana"/>
          <w:b/>
          <w:color w:val="365F91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65F91"/>
        </w:rPr>
      </w:pPr>
      <w:r>
        <w:rPr>
          <w:rFonts w:cs="Verdana" w:ascii="Verdana" w:hAnsi="Verdana"/>
          <w:b/>
          <w:color w:val="365F91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65F91"/>
        </w:rPr>
      </w:pPr>
      <w:r>
        <w:rPr>
          <w:rFonts w:cs="Verdana" w:ascii="Verdana" w:hAnsi="Verdana"/>
          <w:b/>
          <w:color w:val="365F91"/>
        </w:rPr>
        <w:t>Nysa 200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365F91"/>
        </w:rPr>
        <w:t>I część</w:t>
      </w:r>
    </w:p>
    <w:p>
      <w:pPr>
        <w:pStyle w:val="Normal"/>
        <w:jc w:val="center"/>
        <w:rPr>
          <w:rFonts w:ascii="Verdana" w:hAnsi="Verdana" w:cs="Verdana"/>
          <w:b/>
          <w:b/>
          <w:color w:val="365F91"/>
        </w:rPr>
      </w:pPr>
      <w:r>
        <w:rPr>
          <w:rFonts w:cs="Verdana" w:ascii="Verdana" w:hAnsi="Verdana"/>
          <w:b/>
          <w:color w:val="365F91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65F91"/>
        </w:rPr>
      </w:pPr>
      <w:r>
        <w:rPr>
          <w:rFonts w:cs="Verdana" w:ascii="Verdana" w:hAnsi="Verdana"/>
          <w:b/>
          <w:color w:val="365F91"/>
        </w:rPr>
      </w:r>
    </w:p>
    <w:p>
      <w:pPr>
        <w:pStyle w:val="Normal"/>
        <w:rPr>
          <w:rFonts w:ascii="Verdana" w:hAnsi="Verdana" w:cs="Verdana"/>
          <w:b/>
          <w:b/>
          <w:color w:val="365F91"/>
        </w:rPr>
      </w:pPr>
      <w:r>
        <w:rPr>
          <w:rFonts w:cs="Verdana" w:ascii="Verdana" w:hAnsi="Verdana"/>
          <w:b/>
          <w:color w:val="365F91"/>
        </w:rPr>
      </w:r>
    </w:p>
    <w:p>
      <w:pPr>
        <w:pStyle w:val="Normal"/>
        <w:rPr>
          <w:rFonts w:ascii="Verdana" w:hAnsi="Verdana" w:cs="Verdana"/>
          <w:b/>
          <w:b/>
          <w:color w:val="365F91"/>
        </w:rPr>
      </w:pPr>
      <w:r>
        <w:rPr>
          <w:rFonts w:cs="Verdana" w:ascii="Verdana" w:hAnsi="Verdana"/>
          <w:b/>
          <w:color w:val="365F91"/>
        </w:rPr>
      </w:r>
    </w:p>
    <w:p>
      <w:pPr>
        <w:pStyle w:val="Normal"/>
        <w:rPr>
          <w:rFonts w:ascii="Verdana" w:hAnsi="Verdana" w:cs="Verdana"/>
          <w:b/>
          <w:b/>
          <w:color w:val="365F91"/>
          <w:sz w:val="20"/>
          <w:szCs w:val="20"/>
        </w:rPr>
      </w:pPr>
      <w:r>
        <w:rPr>
          <w:rFonts w:cs="Verdana" w:ascii="Verdana" w:hAnsi="Verdana"/>
          <w:b/>
          <w:color w:val="365F91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65F91"/>
          <w:sz w:val="20"/>
          <w:szCs w:val="20"/>
        </w:rPr>
      </w:pPr>
      <w:r>
        <w:rPr>
          <w:rFonts w:cs="Verdana" w:ascii="Verdana" w:hAnsi="Verdana"/>
          <w:b/>
          <w:color w:val="365F91"/>
          <w:sz w:val="20"/>
          <w:szCs w:val="20"/>
        </w:rPr>
        <w:t>październik 2009</w:t>
      </w:r>
    </w:p>
    <w:p>
      <w:pPr>
        <w:pStyle w:val="Normal"/>
        <w:rPr>
          <w:rFonts w:ascii="Verdana" w:hAnsi="Verdana" w:cs="Verdana"/>
          <w:b/>
          <w:b/>
          <w:color w:val="365F91"/>
          <w:sz w:val="20"/>
          <w:szCs w:val="20"/>
        </w:rPr>
      </w:pPr>
      <w:r>
        <w:rPr>
          <w:rFonts w:cs="Verdana" w:ascii="Verdana" w:hAnsi="Verdana"/>
          <w:b/>
          <w:color w:val="365F91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20"/>
          <w:szCs w:val="20"/>
          <w:u w:val="single"/>
        </w:rPr>
      </w:pPr>
      <w:r>
        <w:rPr>
          <w:rFonts w:cs="Verdana" w:ascii="Verdana" w:hAnsi="Verdana"/>
          <w:i/>
          <w:sz w:val="20"/>
          <w:szCs w:val="20"/>
          <w:u w:val="single"/>
        </w:rPr>
        <w:t>Opracowała:</w:t>
      </w:r>
    </w:p>
    <w:p>
      <w:pPr>
        <w:pStyle w:val="Normal"/>
        <w:jc w:val="right"/>
        <w:rPr>
          <w:rFonts w:ascii="Verdana" w:hAnsi="Verdana" w:cs="Verdana"/>
          <w:i/>
          <w:i/>
          <w:sz w:val="20"/>
          <w:szCs w:val="20"/>
          <w:u w:val="single"/>
        </w:rPr>
      </w:pPr>
      <w:r>
        <w:rPr>
          <w:rFonts w:cs="Verdana" w:ascii="Verdana" w:hAnsi="Verdana"/>
          <w:i/>
          <w:sz w:val="20"/>
          <w:szCs w:val="20"/>
          <w:u w:val="single"/>
        </w:rPr>
        <w:t>Katarzyna Buczkowska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u w:val="single"/>
        </w:rPr>
      </w:pPr>
      <w:r>
        <w:rPr>
          <w:rFonts w:cs="Verdana" w:ascii="Verdana" w:hAnsi="Verdana"/>
          <w:i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u w:val="single"/>
        </w:rPr>
      </w:pPr>
      <w:r>
        <w:rPr>
          <w:rFonts w:cs="Verdana" w:ascii="Verdana" w:hAnsi="Verdana"/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.Wstęp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M</w:t>
      </w:r>
      <w:r>
        <w:rPr>
          <w:rFonts w:cs="Verdana" w:ascii="Verdana" w:hAnsi="Verdana"/>
          <w:color w:val="000000"/>
          <w:sz w:val="20"/>
          <w:szCs w:val="20"/>
        </w:rPr>
        <w:t xml:space="preserve">onitoring zawodów deficytowych i nadwyżkowych jest procesem systematycznego obserwowania zjawisk zachodzących na rynku pracy, formułowania ocen, wniosków i ostrzeżeń dla systemu kształcenia zawodowego i szkolenia bezrobotnych. Dzięki monitoringowi zawodów deficytowych i nadwyżkowych możliwa jest koordynacja szkolenia bezrobotnych oraz kształcenia zawodowego, a także określenia kwalifikacji zawodowych osób bezrobotnych pod potrzeby lokalnego rynku pracy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wiatowy Urząd Pracy w Nysie za jeden z najistotniejszych kierunków zadań uznał systematyczną obserwację lokalnego rynku pracy pod kątem kształtowania się popytu i podaży siły roboczej w przekroju zawodowym. Zatem monitoring zawodów deficytowych i nadwyżkowych stał się  narzędziem dzięki, któremu Powiatowy Urząd Pracy w Nysie jest w stanie określić, które zawody mają tendencję rozwoju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el opracowania</w:t>
      </w:r>
    </w:p>
    <w:p>
      <w:pPr>
        <w:pStyle w:val="Normal"/>
        <w:spacing w:lineRule="auto" w:line="360"/>
        <w:ind w:left="1416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lem opracowania raportu jest określenie zapotrzebowania na rynku pracy na konkretne zawody. Pozwoli to na określenie odpowiednich kierunków szkolenia osób bezrobotnych oraz podniesienia jakości działania poradnictwa zawodowego, pośrednictwa pracy i specjalistów do spraw rozwoju zawodowego.</w:t>
      </w:r>
    </w:p>
    <w:p>
      <w:pPr>
        <w:pStyle w:val="Normal"/>
        <w:spacing w:lineRule="auto" w:line="360"/>
        <w:ind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racowanie monitoringu zawodów deficytowych i nadwyżkowych posłuży jako informacja do: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dostosowania poziomu, struktury i treści kształcenia zawodowego do 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potrzeb rynku pracy,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określenia zgodnych z zapotrzebowaniem rynku pracy kierunków szkoleń 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ób bezrobotnych,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odnoszenia jakości usług poradnictwa zawodowego poprzez wskazywanie  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doradcom zawodowym zawodów najbardziej poszukiwanych przez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kalnych pracodawców oraz takich , na które maleje zapotrzebowanie,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rowadzenia racjonalnej i zgodnej z realiami rynku pracy gospodarki  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środkami Funduszu Pracy, pozostającymi w dyspozycji Powiatowego Urzędu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acy, w zakresie asygnowania środków na aktywizację zawodową  bezrobotnych,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lanowania działań przez instytucje i organizacje współpracujące na 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okalnym rynku pracy w zakresie przeciwdziałania bezrobociu. 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17" w:firstLine="480"/>
        <w:jc w:val="both"/>
        <w:rPr/>
      </w:pPr>
      <w:r>
        <w:rPr>
          <w:rFonts w:cs="Verdana" w:ascii="Verdana" w:hAnsi="Verdana"/>
          <w:sz w:val="20"/>
          <w:szCs w:val="20"/>
        </w:rPr>
        <w:t>Odbiorcami informacji zawartych w niniejszym monitoringu będą :</w:t>
      </w:r>
    </w:p>
    <w:p>
      <w:pPr>
        <w:pStyle w:val="Normal"/>
        <w:spacing w:lineRule="auto" w:line="360"/>
        <w:ind w:left="480" w:right="1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lokalne władze oświatowe i dyrektorzy  szkół  ponadgimnazjalnych,</w:t>
      </w:r>
    </w:p>
    <w:p>
      <w:pPr>
        <w:pStyle w:val="Normal"/>
        <w:spacing w:lineRule="auto" w:line="360"/>
        <w:ind w:left="480" w:right="1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lokalne organy samorządowe,</w:t>
      </w:r>
    </w:p>
    <w:p>
      <w:pPr>
        <w:pStyle w:val="Normal"/>
        <w:spacing w:lineRule="auto" w:line="360"/>
        <w:ind w:left="480" w:right="1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instytucje i organizacje społeczno – polityczne z terenu powiatu    </w:t>
      </w:r>
    </w:p>
    <w:p>
      <w:pPr>
        <w:pStyle w:val="Normal"/>
        <w:spacing w:lineRule="auto" w:line="360"/>
        <w:ind w:left="480" w:right="17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zainteresowane współdziałaniem na rynku pracy. </w:t>
      </w:r>
    </w:p>
    <w:p>
      <w:pPr>
        <w:pStyle w:val="Normal"/>
        <w:ind w:left="708"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1"/>
          <w:numId w:val="9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Metodologia opracowania.</w:t>
      </w:r>
    </w:p>
    <w:p>
      <w:pPr>
        <w:pStyle w:val="Normal"/>
        <w:spacing w:lineRule="auto" w:line="360"/>
        <w:ind w:left="4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ne liczbowe o bezrobociu i ofertach pracy  opracowano posługując się nazwami grup zawodów, zawodów i specjalności zgodnymi z Klasyfikacją Zawodów i Specjalności, wprowadzoną do powszechnego stosowania Rozporządzeniem Ministra Pracy i Polityki Społecznej z dnia 10 grudnia 2002 roku, obowiązującej od dnia 01 stycznia 2003 roku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Dz. U. Nr 222. poz. 1868 ). W opracowaniu uwzględniono również poziom i strukturę bezrobotnych oraz zgłoszonych ofert pracy  według Polskiej Klasyfikacji Działalnośc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. Podstawowe pojęcia i definicje.</w:t>
      </w:r>
    </w:p>
    <w:p>
      <w:pPr>
        <w:pStyle w:val="Normal"/>
        <w:spacing w:lineRule="auto" w:line="360"/>
        <w:ind w:left="708" w:firstLine="708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4"/>
          <w:numId w:val="8"/>
        </w:numPr>
        <w:spacing w:lineRule="auto" w:line="360"/>
        <w:ind w:left="1778" w:hanging="36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ZAWÓD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biór zadań zawodowych wyodrębnionych w wyniku społecznego podziału pracy, wymagających od pracownika odpowiednich kwalifikacji zawodowych (wiedzy i umiejętności) zdobytych w wyniku kształcenia lub praktyki. Wykonywanie zawodu winno stanowić źródło dochodu. Zawód może dzielić się na specjalności, które są  wynikiem podziału pracy w ramach zawodu i zawierają czynności o podobnym charakterze wymagające pogłębionej lub dodatkowej wiedzy i umiejętności zdobytych w wyniku dodatkowego szkolenia lub praktyki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4"/>
          <w:numId w:val="4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KWALIFIKACJE ZAWODOWE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układ umiejętności, wiadomości i cech psychofizycznych niezbędnych do wykonywania zestawu zadań zawodowych. 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4"/>
          <w:numId w:val="6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RYNEK PRACY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st swoistego rodzaju placem targowym, miejscem, gdzie spotykają się zarówno sprzedający (bezrobotni, poszukujący pracy) z kupującymi (pracodawcy)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4"/>
          <w:numId w:val="2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ZAWÓD DEFICYTOWY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z zawód deficytowy należy rozumieć zawód, na który występuje na rynku pracy wyższe zapotrzebowanie niż liczba poszukujących pracy w tym zawodzie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4"/>
          <w:numId w:val="3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ZAWÓD NADWYŻKOWY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z zawód nadwyżkowy należy rozumieć zawód, na który występuje na rynku pracy mniejsze zapotrzebowanie niż liczba osób poszukujących pracy w tym zawodzie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. Poziom i stopa bezrobocia w powiecie nyskim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a koniec 30.09.2009 roku liczba osób bezrobotnych zarejestrowanych  w Powiatowym Urzędzie Pracy w Nysie wynosiła…..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osoby.</w:t>
      </w:r>
      <w:r>
        <w:rPr>
          <w:rFonts w:cs="Verdana" w:ascii="Verdana" w:hAnsi="Verdana"/>
          <w:color w:val="000000"/>
          <w:sz w:val="20"/>
          <w:szCs w:val="20"/>
        </w:rPr>
        <w:t xml:space="preserve"> W porównaniu do końca drugiego kwartału  2009 roku nastąpił </w:t>
      </w:r>
      <w:r>
        <w:rPr>
          <w:rFonts w:cs="Verdana" w:ascii="Verdana" w:hAnsi="Verdana"/>
          <w:b/>
          <w:color w:val="000000"/>
          <w:sz w:val="20"/>
          <w:szCs w:val="20"/>
        </w:rPr>
        <w:t>wzrost o…..  osób</w:t>
      </w:r>
      <w:r>
        <w:rPr>
          <w:rFonts w:cs="Verdana" w:ascii="Verdana" w:hAnsi="Verdana"/>
          <w:color w:val="000000"/>
          <w:sz w:val="20"/>
          <w:szCs w:val="20"/>
        </w:rPr>
        <w:t xml:space="preserve">. Stopa bezrobocia w powiecie nyskim w trzecim kwartale 2009 roku wynosiła …%,  w województwie opolskim – …%  oraz …..% w kraju.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g stanu na dzień 30.09.2009 roku stopa bezrobocia w powiecie nyskim wynosiła </w:t>
      </w:r>
      <w:r>
        <w:rPr>
          <w:rFonts w:cs="Verdana" w:ascii="Verdana" w:hAnsi="Verdana"/>
          <w:b/>
          <w:color w:val="000000"/>
          <w:sz w:val="20"/>
          <w:szCs w:val="20"/>
        </w:rPr>
        <w:t>…%,</w:t>
      </w:r>
      <w:r>
        <w:rPr>
          <w:rFonts w:cs="Verdana" w:ascii="Verdana" w:hAnsi="Verdana"/>
          <w:color w:val="000000"/>
          <w:sz w:val="20"/>
          <w:szCs w:val="20"/>
        </w:rPr>
        <w:t xml:space="preserve"> w województwie opolskim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…% </w:t>
      </w:r>
      <w:r>
        <w:rPr>
          <w:rFonts w:cs="Verdana" w:ascii="Verdana" w:hAnsi="Verdana"/>
          <w:color w:val="000000"/>
          <w:sz w:val="20"/>
          <w:szCs w:val="20"/>
        </w:rPr>
        <w:t xml:space="preserve">oraz  w kraju </w:t>
      </w:r>
      <w:r>
        <w:rPr>
          <w:rFonts w:cs="Verdana" w:ascii="Verdana" w:hAnsi="Verdana"/>
          <w:b/>
          <w:color w:val="000000"/>
          <w:sz w:val="20"/>
          <w:szCs w:val="20"/>
        </w:rPr>
        <w:t>…%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. Osoby będące w szczególnej sytuacji na rynku  pracy: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Wykres 1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. Struktura bezrobotnych według wieku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Tabela nr 1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tbl>
      <w:tblPr>
        <w:tblW w:w="8392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497"/>
        <w:gridCol w:w="1240"/>
        <w:gridCol w:w="1559"/>
        <w:gridCol w:w="1134"/>
        <w:gridCol w:w="850"/>
        <w:gridCol w:w="992"/>
      </w:tblGrid>
      <w:tr>
        <w:trPr>
          <w:trHeight w:val="623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rupy wiekowe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 bezrobotnych stan na 30.06.2009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dział % do ogół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lość bezrobotnych stan na 30.09.20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dział % do ogółu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zrost/spadek</w:t>
            </w:r>
          </w:p>
        </w:tc>
      </w:tr>
      <w:tr>
        <w:trPr>
          <w:trHeight w:val="622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 - 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8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 - 3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3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 - 4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1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 - 5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 - 5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3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 - 6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gółem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 grudniu 2008</w:t>
      </w:r>
      <w:r>
        <w:rPr>
          <w:rFonts w:cs="Verdana" w:ascii="Verdana" w:hAnsi="Verdana"/>
          <w:sz w:val="20"/>
          <w:szCs w:val="20"/>
        </w:rPr>
        <w:t xml:space="preserve"> r. najliczniejszą grupę wśród zarejestrowanych bezrobotnych stanowiły osoby w przedziale wiekowym 25-34 lata </w:t>
      </w:r>
      <w:r>
        <w:rPr>
          <w:rFonts w:cs="Verdana" w:ascii="Verdana" w:hAnsi="Verdana"/>
          <w:b/>
          <w:sz w:val="20"/>
          <w:szCs w:val="20"/>
        </w:rPr>
        <w:t>tj. 28,3%</w:t>
      </w:r>
      <w:r>
        <w:rPr>
          <w:rFonts w:cs="Verdana" w:ascii="Verdana" w:hAnsi="Verdana"/>
          <w:sz w:val="20"/>
          <w:szCs w:val="20"/>
        </w:rPr>
        <w:t> z ogółu zarejestrowanych osób, natomiast we wrześniu</w:t>
      </w:r>
      <w:r>
        <w:rPr>
          <w:rFonts w:cs="Verdana" w:ascii="Verdana" w:hAnsi="Verdana"/>
          <w:b/>
          <w:sz w:val="20"/>
          <w:szCs w:val="20"/>
        </w:rPr>
        <w:t xml:space="preserve"> 2009</w:t>
      </w:r>
      <w:r>
        <w:rPr>
          <w:rFonts w:cs="Verdana" w:ascii="Verdana" w:hAnsi="Verdana"/>
          <w:sz w:val="20"/>
          <w:szCs w:val="20"/>
        </w:rPr>
        <w:t xml:space="preserve"> roku najliczniejszą grupę stanowiły osoby w wieku …</w:t>
      </w:r>
      <w:r>
        <w:rPr>
          <w:rFonts w:cs="Verdana" w:ascii="Verdana" w:hAnsi="Verdana"/>
          <w:b/>
          <w:sz w:val="20"/>
          <w:szCs w:val="20"/>
        </w:rPr>
        <w:t xml:space="preserve"> lata …%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Wykres 2.</w:t>
      </w:r>
      <w:r>
        <w:rPr>
          <w:rFonts w:cs="Verdana" w:ascii="Verdana" w:hAnsi="Verdana"/>
          <w:sz w:val="20"/>
          <w:szCs w:val="20"/>
        </w:rPr>
        <w:t xml:space="preserve"> Bezrobotni wg wieku, stan na 30.06.2009 oraz 30.09.2009 rok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1.  Bezrobotni wg grup wykształcenia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żną cechą określającą szansę bezrobotnych na pozyskanie pracy jest wykształcenie. Kierunek i stopień zdobytego wykształcenia w istotny sposób określają status bezrobotnego oraz jego zdolności do szybkiego reagowania na zmieniające się potrzeby rynku pracy. W trudnej sytuacji na rynku pracy znajdują się osoby z wykształceniem 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Tabela 2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303"/>
        <w:gridCol w:w="1223"/>
        <w:gridCol w:w="1303"/>
        <w:gridCol w:w="1207"/>
        <w:gridCol w:w="1167"/>
        <w:gridCol w:w="1167"/>
      </w:tblGrid>
      <w:tr>
        <w:trPr>
          <w:trHeight w:val="41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ształcenie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 osób stan na 30.06.2009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dział % do ogółu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 osób stan na 30.09.2009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dział % do ogółu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zrost/spadek</w:t>
            </w:r>
          </w:p>
        </w:tc>
      </w:tr>
      <w:tr>
        <w:trPr>
          <w:trHeight w:val="416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ższe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5%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licealne i średnie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2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4%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ednie ogólnokształcące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,3%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sadnicze zawodowe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8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6%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mnazjalne i poniżej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7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4%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gółem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4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Wykres 3.</w:t>
      </w:r>
      <w:r>
        <w:rPr>
          <w:rFonts w:cs="Verdana" w:ascii="Verdana" w:hAnsi="Verdana"/>
          <w:color w:val="000000"/>
          <w:sz w:val="20"/>
          <w:szCs w:val="20"/>
        </w:rPr>
        <w:t xml:space="preserve"> Bezrobotni wg wykształcenia, stan na 31.12.2008, 30.06.2009, 30.09.2009 rok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6. Liczba bezrobotnych absolwentów w poszczególnych zawodach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Na koniec 2008 roku  w Powiatowym Urzędzie Pracy w Nysie liczba zarejestrowanaych bezrobotnych absolwentów wynosiła </w:t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284 osoby,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z czego </w:t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205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 xml:space="preserve">osób satnowiły </w:t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>kobiety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W stosunku do końca 2007 roku, liczba zarejestrowanych absolwentów wzrosła o 44 osoby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000000"/>
          <w:sz w:val="20"/>
          <w:szCs w:val="20"/>
          <w:u w:val="single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Wykres 4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ab/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579495" cy="2496185"/>
            <wp:effectExtent l="0" t="0" r="0" b="0"/>
            <wp:docPr id="1" name="Wykres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ykres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08" t="-4303" r="-9819" b="-6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abela 3. Klasyfikacja 11 zawodów wg największej liczby bezrobotnych absolwentów /stan na 30 czerwca 2009 roku/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890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1225"/>
        <w:gridCol w:w="2179"/>
        <w:gridCol w:w="1608"/>
        <w:gridCol w:w="1639"/>
        <w:gridCol w:w="1639"/>
      </w:tblGrid>
      <w:tr>
        <w:trPr>
          <w:trHeight w:val="8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ZAWODU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ZAWODU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ZROBOTNI OGÓŁEM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ZROBOTNI ABSOLWENCI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ZROBOTNI ABSOLWENCI - KOBIETY</w:t>
            </w:r>
          </w:p>
        </w:tc>
      </w:tr>
      <w:tr>
        <w:trPr>
          <w:trHeight w:val="28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000000"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ez zawodu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522107"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wca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341902"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ystent ekonomiczny [zawód szkolny: technik ekonomista]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743604"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waczka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241102"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konomista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321402"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hnik żywienia i gospodarstwa domowego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322905"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townik medyczny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244302"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lolog - filologia obcojęzyczna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213990"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li informatycy gdzie indziej niesklasyfikowani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213903"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cjalista zastosowań informatyki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211301"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mik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"221102"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olog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241390"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li specjaliści do spraw zarządzania zasobami ludzkimi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214506"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żynier mechanik - technologia mechaniczna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>W przedstawionej powyżej tabeli wykazano zawody, przy których umieszczono liczbę bezrobotnych absolwentów z powiatu nyskiego, według stanu na 30.06.2009 roku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śród 176 absolwentów powiatu nyskiego, którzy w ciągu pierwszego półrocza 2009 roku zarejestrowali się jako osoby bezrobotne w Powiatowym Urzędzie Pracy w Nysie (w tym 108 kobiet) najwięcej absolwentów napłynęło w zwodach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ez zawodu 101 osób</w:t>
      </w:r>
      <w:r>
        <w:rPr>
          <w:rFonts w:cs="Verdana" w:ascii="Verdana" w:hAnsi="Verdana"/>
          <w:color w:val="000000"/>
          <w:sz w:val="20"/>
          <w:szCs w:val="20"/>
        </w:rPr>
        <w:t xml:space="preserve"> (stanowili 13,3% ogółu zarejestrowanych nie posiadających zawodu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Sprzedawca 2 osoby</w:t>
      </w:r>
      <w:r>
        <w:rPr>
          <w:rFonts w:cs="Verdana" w:ascii="Verdana" w:hAnsi="Verdana"/>
          <w:color w:val="000000"/>
          <w:sz w:val="20"/>
          <w:szCs w:val="20"/>
        </w:rPr>
        <w:t xml:space="preserve"> (stanowili 0,35% ogółu zarejestrowanych w tym zawodzie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systent ekonomiczny 2 osoby</w:t>
      </w:r>
      <w:r>
        <w:rPr>
          <w:rFonts w:cs="Verdana" w:ascii="Verdana" w:hAnsi="Verdana"/>
          <w:color w:val="000000"/>
          <w:sz w:val="20"/>
          <w:szCs w:val="20"/>
        </w:rPr>
        <w:t xml:space="preserve"> (stanowili 0,55 % ogółu zarejestrowanych w tym zawodzie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Szwaczka 2 osoby</w:t>
      </w:r>
      <w:r>
        <w:rPr>
          <w:rFonts w:cs="Verdana" w:ascii="Verdana" w:hAnsi="Verdana"/>
          <w:color w:val="000000"/>
          <w:sz w:val="20"/>
          <w:szCs w:val="20"/>
        </w:rPr>
        <w:t xml:space="preserve"> ( stanowili 2,0% ogółu zarejestrowanych w tym zawodzie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Ekonomista 6 osób</w:t>
      </w:r>
      <w:r>
        <w:rPr>
          <w:rFonts w:cs="Verdana" w:ascii="Verdana" w:hAnsi="Verdana"/>
          <w:color w:val="000000"/>
          <w:sz w:val="20"/>
          <w:szCs w:val="20"/>
        </w:rPr>
        <w:t xml:space="preserve"> (stanowili 7,9% ogółu zarejestrowanych w tym zawodzie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echnik żywienia i gospodarstwa domowego 3 osoby</w:t>
      </w:r>
      <w:r>
        <w:rPr>
          <w:rFonts w:cs="Verdana" w:ascii="Verdana" w:hAnsi="Verdana"/>
          <w:color w:val="000000"/>
          <w:sz w:val="20"/>
          <w:szCs w:val="20"/>
        </w:rPr>
        <w:t xml:space="preserve"> (stanowiły 8,9% ogółu zarejestrowanych bezrobotnych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Ratownik medyczny 4 osoby </w:t>
      </w:r>
      <w:r>
        <w:rPr>
          <w:rFonts w:cs="Verdana" w:ascii="Verdana" w:hAnsi="Verdana"/>
          <w:color w:val="000000"/>
          <w:sz w:val="20"/>
          <w:szCs w:val="20"/>
        </w:rPr>
        <w:t>( stanowiły 25,0% ogółu zarejestrowanych w tym zawodzie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Filolog – filologia obcojęzyczna 6 osób </w:t>
      </w:r>
      <w:r>
        <w:rPr>
          <w:rFonts w:cs="Verdana" w:ascii="Verdana" w:hAnsi="Verdana"/>
          <w:color w:val="000000"/>
          <w:sz w:val="20"/>
          <w:szCs w:val="20"/>
        </w:rPr>
        <w:t>(stanowiły 42,9% ogółu zarejestrowanych w tym zawodzie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Specjalista zastosowań informatyki 6 osób  </w:t>
      </w:r>
      <w:r>
        <w:rPr>
          <w:rFonts w:cs="Verdana" w:ascii="Verdana" w:hAnsi="Verdana"/>
          <w:color w:val="000000"/>
          <w:sz w:val="20"/>
          <w:szCs w:val="20"/>
        </w:rPr>
        <w:t>(stanowiły 54,6% ogółu zarejestrowanych w tym zawodzie)</w:t>
      </w:r>
    </w:p>
    <w:p>
      <w:pPr>
        <w:pStyle w:val="Normal"/>
        <w:spacing w:lineRule="auto" w:line="360"/>
        <w:ind w:left="144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tosunku do końca 2008 roku, ilość bezrobotnych absolwentów zmniejszyła się w takich zawodach jak: sprzedawca ( 2 osoby) gdzie w poprzednim roku było to 12 osób, Ekonomista (6 osób), Pozostali inżynierowie i pokrewni gdzie indziej niesklasyfikowani (7 osób), wzrost nastąpił tylko w jednym zawodzie tj.,  Filolog – filologia obcojęzyczna (6 osób)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tatystykach nie odnotowano ani jednego bezrobotnego absolwenta w zawodach: kucharz małej gastronomii, specjalista ds. bankowości, pielęgniarka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7. Oferty pracy zgłoszone w Powiatowym Urzędzie pracy w Nysie w pierwszym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b/>
          <w:color w:val="000000"/>
          <w:sz w:val="20"/>
          <w:szCs w:val="20"/>
        </w:rPr>
        <w:t>półroczu 2009 roku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 Powiatowego Urzędu Pracy w Nysie w 2008 roku wpłynęło łącznie 4.160 ofert pracy, natomiast w 2007 roku wpłynęło o 2.132 oferty więcej (6.292)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  <w:u w:val="single"/>
        </w:rPr>
        <w:t>Tabela 4.</w:t>
      </w:r>
      <w:r>
        <w:rPr>
          <w:rFonts w:cs="Verdana" w:ascii="Verdana" w:hAnsi="Verdana"/>
          <w:color w:val="000000"/>
          <w:sz w:val="20"/>
          <w:szCs w:val="20"/>
        </w:rPr>
        <w:t xml:space="preserve"> Oferty pracy 2007, 2008 i pierwsze półrocze 2009 rok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821"/>
        <w:gridCol w:w="851"/>
        <w:gridCol w:w="1984"/>
        <w:gridCol w:w="1701"/>
      </w:tblGrid>
      <w:tr>
        <w:trPr>
          <w:trHeight w:val="51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erty pracy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głoszone w I półroczu 20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adek/wzrost 4-3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acownik biurowy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310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otnik gospodarczy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72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wc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428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rarz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252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otnik budowlany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53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liorant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awacz ręczny gazowy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58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lusarz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46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waczk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34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sięgowy [samodzielny]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3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ndlowiec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35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acownik administracyjny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6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er rurociągów przemysłowych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40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ątaczk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1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azynier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4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zedstawiciel handlowy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8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zorc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1</w:t>
            </w:r>
          </w:p>
        </w:tc>
      </w:tr>
      <w:tr>
        <w:trPr>
          <w:trHeight w:val="79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chowawca w placówkach oświatowych, wychowawczych i opiekuńczych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2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kretark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6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oc kuchenn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3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radca inwestycyjny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3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iekun w domu pomocy społecznej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64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owca samochodu ciężarowego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7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serwator budynków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1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charz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6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iekunka dziecięc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8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ekarz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9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 </w:t>
      </w:r>
      <w:r>
        <w:rPr>
          <w:rFonts w:cs="Verdana" w:ascii="Verdana" w:hAnsi="Verdana"/>
          <w:color w:val="FF0000"/>
          <w:sz w:val="20"/>
          <w:szCs w:val="20"/>
        </w:rPr>
        <w:t>powyższej analizy wynika, iż maleje zapotrzebowanie na pracowników biurowych, robotników gospodarczych, magazynierów, przedstawicieli handlowych, a także wychowawców w placówkach oświatowych</w:t>
      </w:r>
      <w:r>
        <w:rPr>
          <w:rFonts w:cs="Verdana" w:ascii="Verdana" w:hAnsi="Verdana"/>
          <w:color w:val="000000"/>
          <w:sz w:val="20"/>
          <w:szCs w:val="20"/>
        </w:rPr>
        <w:t>, wychowawczych i opiekuńczych, zmniejszyło się również zapotrzebowanie na sprzedawców, mimo to jest to nadal zawód deficytowy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pory spadek ofert pracy odnotowano w zawodzie opiekun w domu pomocy społecznej, zmniejszyła się również liczba ofert pracy dla kucharzy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zrasta zapotrzebowanie zgodnie z ofertami pracy w zawodach: murarz, robotnik budowlany, spawacz ręczny gazowy, handlowiec, monter rurociągów przemysłowych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8. Prognoza sytuacji na rynku pracy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  <w:t>Zawody deficytow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rzez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 xml:space="preserve">zawód deficytowy </w:t>
      </w:r>
      <w:r>
        <w:rPr>
          <w:rFonts w:cs="Verdana" w:ascii="Verdana" w:hAnsi="Verdana"/>
          <w:color w:val="000000"/>
          <w:sz w:val="20"/>
          <w:szCs w:val="20"/>
        </w:rPr>
        <w:t>należy rozumieć zawód, na który występuje na rynku pracy wyższe zapotrzebowanie niż liczba osób poszukujących pracy w tym zawodzie, tj. wskaźnik ofert pracy jest zdecydowanie wyższy niż liczba poszukujących pracy na dane stanowisko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naliza porównawcza ilości ofert</w:t>
      </w:r>
      <w:r>
        <w:rPr>
          <w:rFonts w:cs="Verdana" w:ascii="Verdana" w:hAnsi="Verdana"/>
          <w:color w:val="000000"/>
          <w:sz w:val="20"/>
          <w:szCs w:val="20"/>
        </w:rPr>
        <w:t xml:space="preserve"> pracy jakie napłynęły w ciągu całego 2008 roku do Powiatowego Urzędu Pracy w Nysie w stosunku do ilości zarejestrowanych absolwentów w roku 2008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przedawca: 654 oferty pracy, przy tym zawodzie liczba zarejestrowanych absolwentów wynosiła 12 osób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Ślusarz: 54 oferty pracy, przy tym zawodzie liczba zarejestrowanych absolwentów wynosiła 4 osob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ucharz: 22 oferty pracy, przy tym zawodzie liczba zarejestrowanych absolwentów wynosiła 2 osob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urarz: 265 ofert  pracy, w tym zawodzie był jeden zarejestrowany absolwen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iekarz: 22 oferty pracy, w tym zawodzie był jeden absolwent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ind w:left="360" w:firstLine="348"/>
        <w:jc w:val="both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awód sprzedawca prawdopodobnie nadal pozostanie zawodem deficytowym. Deficyt w tym zawodzie wzrasta z roku na rok, czego nie zmienia zbyt mały napływ absolwentów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  <w:t xml:space="preserve">Zawody nadwyżkowe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Przez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zawód nadwyżkowy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należy rozumieć zawód, na który nie ma zapotrzebowania na rynku pracy, albo jest tylko w ograniczonej ilości, niż liczba bezrobotnych, poszukujących pracy w tym zawodzie.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wody nadwyżkowe jako jedno z najbardziej niepokojących zjawisk na rynku pracy, stanowią najbardziej liczną kategorią osób w ewidencji bezrobotnych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konomista 0 ofert pracy, przy czym liczba absolwentów zarejestrowanych, posiadających określony zawód wynosiła 7 osób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zostali inżynierowie i pokrewni gdzie indziej niesklasyfikowani 0 ofert pracy, przy czym liczba absolwentów zarejestrowanych, posiadających określony zawód wynosiła 7 osób</w:t>
      </w:r>
    </w:p>
    <w:p>
      <w:pPr>
        <w:pStyle w:val="Akapitzlist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jalista zdrowia publicznego 0 ofert pracy, </w:t>
      </w:r>
      <w:r>
        <w:rPr>
          <w:rFonts w:cs="Verdana" w:ascii="Verdana" w:hAnsi="Verdana"/>
          <w:color w:val="000000"/>
          <w:sz w:val="20"/>
          <w:szCs w:val="20"/>
        </w:rPr>
        <w:t>przy czym liczba absolwentów zarejestrowanych, posiadających określony zawód wynosiła 7 osób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ielęgniarka 0 ofert pracy, przy czym liczba absolwentów zarejestrowanych, posiadających określony zawód wynosiła 6 osób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9. Podsumowanie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decydowanie najwięcej zarejestrowanych absolwentów jest w grupie osób nie posiadających żadnego zawodu. Przyczyną jest brak ofert pracy dla tej kategorii osób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ytuacja na rynku pracy ulega wciąż zmianie pod względem zapotrzebowania na konkretnych pracowników, posiadających określone umiejętności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magania jakie są kierowane w stosunku do potencjalnych pracowników, obejmują nie tylko kwalifikacje i umiejętności zawodowe, lecz również inne – nie związane z formalnymi uprawnieniami. Bardzo istotne są indywidualne cechy zatrudnianych osób, takie wnioski zostały poparte badaniami zleconymi przez Powiatowy Urząd Pracy w Nysie Grupie OSB z Olsztyna. Z analizy opinii respondentów wynika, iż obecnie wymaga się od pracowników pełnej elastyczności, wykorzystywania w pracy wielu umiejętności, a także mobilności nie tylko przestrzennej lecz również w ramach stanowisk w danym zakładzie pracy. Elastyczność, oznacza swobodę przemieszczania się po różnych dziedzinach/ działach działalności przedsiębiorstwa, a umożliwić to mogą jedynie różnorodne kwalifikacje i umiejętności uczestników procesu na rynku pracy po stronie podaży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>Opracowany ranking zawodów deficytowych i nadwyżkowych nie daje pełnego obrazu rynku pracy. Do tutejszego urzędu, nie są zgłaszane wszystkie oferty pracy, które mogłyby informować o wolnych stanowiskach. Osoby poszukujące pracy korzystają także z innych możliwości poszukiwania pracy,  robią to m.in. za pośrednictwem Internetu, korzystają z prywatnych agencji zatrudnienia.</w:t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>Sprawozdanie w zakresie monitoringu zawodów deficytowych i nadwyżkowych nie jest i nie powinno być jedynym źródłem informacji do podejmowania decyzji w zakresie ustalania kierunków kształcenia i szkolenia przyszłej kadry dla pracodawców czy też podejmowania decyzji o wyborze kierunku kształcenia przez młodych absolwentów szkół gimnazjalnych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8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28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32:00Z</dcterms:created>
  <dc:creator>Twoja nazwa użytkownika</dc:creator>
  <dc:description/>
  <cp:keywords/>
  <dc:language>en-US</dc:language>
  <cp:lastModifiedBy>Twoja nazwa użytkownika</cp:lastModifiedBy>
  <cp:lastPrinted>2009-10-05T12:12:00Z</cp:lastPrinted>
  <dcterms:modified xsi:type="dcterms:W3CDTF">2009-10-05T12:53:00Z</dcterms:modified>
  <cp:revision>4</cp:revision>
  <dc:subject/>
  <dc:title/>
</cp:coreProperties>
</file>